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Экспертное заключение при аттестации на квалификационные категори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работников Брянской области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олжности «методист»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 (полное наименование учреждения по устав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 (наименование направления работ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7"/>
        <w:gridCol w:w="1217"/>
        <w:gridCol w:w="1374"/>
        <w:gridCol w:w="1374"/>
        <w:gridCol w:w="1217"/>
        <w:gridCol w:w="1241"/>
        <w:gridCol w:w="1241"/>
        <w:gridCol w:w="1217"/>
        <w:gridCol w:w="1217"/>
        <w:gridCol w:w="1217"/>
      </w:tblGrid>
      <w:tr>
        <w:trPr>
          <w:trHeight w:val="4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</w:rPr>
              <w:t>Дата проведе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</w:rPr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количество баллов _____________(не) соответствует уровню ________________ квалификационно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экспертной группы ________________________/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ind w:left="142" w:right="-1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»______________20____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   на ____ лис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00"/>
        <w:gridCol w:w="2265"/>
        <w:gridCol w:w="1562"/>
        <w:gridCol w:w="1738"/>
        <w:gridCol w:w="1948"/>
        <w:gridCol w:w="1673"/>
        <w:gridCol w:w="311"/>
        <w:gridCol w:w="19"/>
        <w:gridCol w:w="2077"/>
      </w:tblGrid>
      <w:tr>
        <w:trPr/>
        <w:tc>
          <w:tcPr>
            <w:tcW w:w="1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учающимися образовательных программ по итогам мониторингов,</w:t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ых организацией (учреждением)</w:t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табильных положительных результатов освоения обучающимися образовательных программ по итогам мониторингов, проводимых организацией (учреждением)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обучающимися положительной динамики результатов освоения образовательных программ по итогам мониторингов, проводимых организацией (учреждением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или программы, анализа работы методиста согласно его направления деятельности за период не менее 3-х ле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 заверенная руководителем, в которой отражены результаты работы методист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плана и анали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ичное несоответствие требованиям к качеств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деятельности метод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-39% согласно предоставленных док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деятельности метод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-59% согласно предоставленных документов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деятельности метод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0 % согласно предоставленных документов</w:t>
            </w:r>
          </w:p>
        </w:tc>
      </w:tr>
      <w:tr>
        <w:trPr/>
        <w:tc>
          <w:tcPr>
            <w:tcW w:w="1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остей педагогов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</w:t>
            </w:r>
          </w:p>
          <w:p>
            <w:pPr>
              <w:pStyle w:val="ConsPlusTitle"/>
              <w:ind w:firstLine="74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выявления развития у обучающихся способностей к научной (интеллектуальной), творческой, физкультурно-спортивной деятельност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различных уровне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ые результаты  участия педагогов курируемых направлений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очных международных, всероссийских и региональных конкурсах, фестивалях, соревнованиях, олимпиадах, выставк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дипломы,  сертификаты, приказы, протоколы и др. Справка руководителя ОУ, подтверждающая победы и призовые места педагогов курируемого направл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ю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муниципальных мероприятиях, участие в региональных мероприят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ы и призовые места в  региональных мероприятиях, участие во всероссийских </w:t>
            </w:r>
            <w:r>
              <w:rPr>
                <w:rFonts w:cs="Times New Roman" w:ascii="Times New Roman" w:hAnsi="Times New Roman"/>
              </w:rPr>
              <w:t>мероприят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ы и призовые места во всероссийских </w:t>
            </w:r>
            <w:r>
              <w:rPr>
                <w:rFonts w:cs="Times New Roman" w:ascii="Times New Roman" w:hAnsi="Times New Roman"/>
              </w:rPr>
              <w:t>мероприят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ые результаты  участия педагогов курируемых направлений в очных международных, всероссийских и региональных конкурсах, фестивалях, соревнованиях, олимпиадах, выставк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ы, дипломы,  сертификаты, приказы, протоколы и др. Справка руководителя ОУ, подтверждающая победы и призовые места педагогов курируемого направления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частвуют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муниципальных мероприятия и участие в регио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полнительный коэффициент к=2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региональных  мероприятиях и участие во всероссийски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полнительный коэффициент к=3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о всероссийских, международ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полнительный коэффициент к=4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й коэффициент применяется только за призовые места.</w:t>
            </w:r>
          </w:p>
        </w:tc>
      </w:tr>
      <w:tr>
        <w:trPr/>
        <w:tc>
          <w:tcPr>
            <w:tcW w:w="1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вклад методиста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личного вклада педагог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го вклада педагога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,  диплом, справка о заочном обучении, об обучении в аспирантуре (указать ВУЗ, факультет)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пройдены 72 час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переподготовка более 108 ча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аспиран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овременными образовательными технологиями и методиками и эффективное применение их в практической профессиональной деятель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 за подписью и печатью руководителя  организации о том, какие конкретные программы и технологии методист использует в своей собственной деятельности с приложением перечня ресурсов, в том числе и собственных ссылок на публикации на сайтах профессиональных сообществ, адрес собственного сайта (блога), сертификат о прохождении курсов П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владеет и не использует их в работ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пизодически использует при подготовке и проведении  семинаров, занятий, ведению документаци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КТ для обобщения педагогического опыта, ведения документ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направленно  и дифференцированно использует средства ИКТ и возможности сети Интернет в учебном и воспитательном процессе, для методической и аналитической работы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КТ  как в собственном профессиональном становлении,  так и в УВП, осваивает новые программные продукты и возможности ИКТ, приспосабливает их функции к решению профессиональных задач, в т.ч. и посредством постоянно действующего сайта ОУ, способе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целостного обобщенного педагогического опыт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на уровне ОО. Сертификат  при обобщении на муниципальном или региональном уровне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бобщен 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бобщен на региональном уровне 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бобщен на всероссийском уровне  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Методическая деятельность по обобщению и распространению опыта педагогов данного направления за 3 года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за подписью и печатью руководителя организации о том, в какой форме и когда обобщен и распространен опыт педагог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образовательной организ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иональном уровн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уровне</w:t>
            </w:r>
          </w:p>
        </w:tc>
      </w:tr>
      <w:tr>
        <w:trPr>
          <w:trHeight w:val="1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-х и более видов (форм) обобщения  педагогического опыта+1 балл дополнительно на региональном и +2 на всероссийском  (но не более 3 балл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етодических материалов из опыта работы (авторских разработок, статей), наличие печатных изданий, видео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ческие разработки, рекомендации, инструкции, памятки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лист, оглавление (содержание), ксерокопия первого листа, на котором размещено содержание публикации, адреса, скрин-шоты и сертификаты сайтов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а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на региональном уровне 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етодиста в инновационной или в экспериментальной деятельности, в работе стажировочных площадок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из учреждения организующего инновационную, научно-экспериментальную деятельность, работу стажировочной площ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мероприятий, мастер-класс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, программа  на муниципальном уровне. Приказ, сертификат или справка, подписанный ректором или проректором БИПКРО, на региональном уровн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гиональном уровн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уровн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-х и более мероприятий на  региональном или всероссийском уровнях  +1 балл  дополнительно (но не более 3 баллов)</w:t>
            </w:r>
          </w:p>
        </w:tc>
      </w:tr>
      <w:tr>
        <w:trPr>
          <w:trHeight w:val="11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конференциях, семинарах, педчтениях, форумах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(при наличии),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егиональном уровн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всероссийском уровн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-х и более выступлений  на муниципальном, региональном или всероссийском уровнях +1 балл дополнительно за каждое (но не более 3 баллов).</w:t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я учителя за профессиональные достижения в межаттестационный перио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ностей, приказов, удостоверений о награждении, заверенные руководителем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уровне образовательной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регион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независимо от срока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всероссий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независимо от срока)</w:t>
            </w:r>
          </w:p>
        </w:tc>
      </w:tr>
      <w:tr>
        <w:trPr>
          <w:trHeight w:val="968" w:hRule="atLeast"/>
        </w:trPr>
        <w:tc>
          <w:tcPr>
            <w:tcW w:w="1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 </w:t>
            </w:r>
            <w:r>
              <w:rPr>
                <w:rFonts w:cs="Times New Roman" w:ascii="Times New Roman" w:hAnsi="Times New Roman"/>
                <w:color w:val="FF0000"/>
              </w:rPr>
              <w:t>(В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активность методиста: сопровождение практики студе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чество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и международном уровне</w:t>
            </w:r>
          </w:p>
        </w:tc>
      </w:tr>
      <w:tr>
        <w:trPr>
          <w:trHeight w:val="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актив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ачестве эксперта, участие в ГАК, руководство ГМО, РМО; работа в УМО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и, заверенные руководителе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ом и международном уровн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различных комиссиях и конкурсах +1 балл дополнительно за каждую (но не более 3 балл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активность методиста: профсоюзная, депутатская  и иная деятельность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справка, заверенная руководителем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участ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уровне образовательной орган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всероссийском уровне</w:t>
            </w:r>
          </w:p>
        </w:tc>
      </w:tr>
      <w:tr>
        <w:trPr>
          <w:trHeight w:val="2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етодиста в профессиональных конкурсах (очных и заочных), проводимых органами исполни-тельной власти Брянской области и ведомственными министерства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ы, дипломы, благодарности, приказы, подтверждающие участие и результат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муниципального уровн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на муниципаль-ного уровне  и участие в конкурсах региональ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полнительный коэффициент к=2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кон-курсах  региональ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частие во всероссий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полнительный коэфф-ициент к=3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овые места в конкурсах всероссийск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полнительный коэффициент к=4)</w:t>
            </w:r>
          </w:p>
        </w:tc>
      </w:tr>
      <w:tr>
        <w:trPr/>
        <w:tc>
          <w:tcPr>
            <w:tcW w:w="1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БАЛЛЫ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сформированности профессиональной компетентности в области ИКТ технологий, знание основ педагогики и психолог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мониторинга деятельности 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% выполнения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%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более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зультативности практической деятельност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проведённого учебного занятия или мероприятия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 предо-ставление на электронном носител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% от максимального балла оценки занятия (мероприятия)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% от максимального балла оценки занятия (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более от максимального балла оценки занятия (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полнительный коэффициен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6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ной степени или ученого звания по профилю работы;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руководителем организации копия документа </w:t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сударственных наград (орденов, медалей), почетных званий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 (независимо от срок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руководителем организации копия документа</w:t>
            </w:r>
          </w:p>
        </w:tc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!!! ПЕРЕД ПЕЧАТЬЮ ФАЙЛА  - УДАЛИТЬ СТРОЧКИ ВЫДЕЛЕННЫЕ КРАСНЫМ ЦВЕТОМ !!!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ЧАТАТЬ  В 2х ЭКЗЕМПЛЯРАХ (один для себя - САМИМ ЗАПОЛНИТЬ для проверки уровня своей квалификационной категории и решения возможных спорных вопросов, другой – чистый ДЛЯ ЭКСПЕР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апазоны баллов квалификационных категорий</w:t>
      </w:r>
    </w:p>
    <w:p>
      <w:pPr>
        <w:pStyle w:val="Normal"/>
        <w:spacing w:lineRule="auto" w:line="240" w:before="0" w:after="0"/>
        <w:ind w:left="142" w:right="-142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60 баллов и более – уровень высшей квалификационной категории,</w:t>
      </w:r>
    </w:p>
    <w:p>
      <w:pPr>
        <w:pStyle w:val="Normal"/>
        <w:spacing w:lineRule="auto" w:line="240" w:before="0" w:after="0"/>
        <w:ind w:left="142" w:right="-14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45 – 59 - уровень первой квалификационной категории;</w:t>
      </w:r>
    </w:p>
    <w:p>
      <w:pPr>
        <w:pStyle w:val="Normal"/>
        <w:spacing w:lineRule="auto" w:line="240" w:before="0" w:after="0"/>
        <w:ind w:left="142" w:right="-142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ниже 45  уровень, недостаточный для аттестации на квалификационную категорию.</w:t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8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3:00Z</dcterms:created>
  <dc:creator>Методисты</dc:creator>
  <dc:description/>
  <cp:keywords/>
  <dc:language>en-US</dc:language>
  <cp:lastModifiedBy>Пользователь</cp:lastModifiedBy>
  <dcterms:modified xsi:type="dcterms:W3CDTF">2014-11-13T07:28:00Z</dcterms:modified>
  <cp:revision>5</cp:revision>
  <dc:subject/>
  <dc:title/>
</cp:coreProperties>
</file>