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</w:rPr>
        <w:t xml:space="preserve">Экспертное заключение при аттестации на квалификационные категории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педагогических работников Брянской области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о должности «музыкальный руководитель ДОО»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4319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.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амилия, имя, отчеств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.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та рожде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.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разование, какое учреждение закончил, год оконча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.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Место работы (полное наименование организации по уставу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.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лжность (преподаваемый предмет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6.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таж педагогической работ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7.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таж в данной должности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8.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ичие квалификационной категории, дата присвоения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3"/>
        <w:gridCol w:w="1243"/>
        <w:gridCol w:w="1243"/>
        <w:gridCol w:w="1243"/>
        <w:gridCol w:w="1243"/>
        <w:gridCol w:w="1268"/>
        <w:gridCol w:w="1268"/>
        <w:gridCol w:w="1243"/>
        <w:gridCol w:w="1243"/>
        <w:gridCol w:w="1243"/>
      </w:tblGrid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ата провед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ата проведен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вое количество баллов _____________(не) соответствует уровню ________________ квалификационной категор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 ______________________________________________/ ___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 ______________________________________________/ ___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экспертной группы ________________________/ ____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spacing w:before="0" w:after="0"/>
        <w:ind w:left="142" w:right="-144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__»______________20____го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Приложение   на ____ листах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tbl>
      <w:tblPr>
        <w:tblW w:w="15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82"/>
        <w:gridCol w:w="2925"/>
        <w:gridCol w:w="2268"/>
        <w:gridCol w:w="1611"/>
        <w:gridCol w:w="194"/>
        <w:gridCol w:w="38"/>
        <w:gridCol w:w="1483"/>
        <w:gridCol w:w="128"/>
        <w:gridCol w:w="1843"/>
        <w:gridCol w:w="1968"/>
        <w:gridCol w:w="1975"/>
      </w:tblGrid>
      <w:tr>
        <w:trPr>
          <w:trHeight w:val="56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9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 по показателю</w:t>
            </w:r>
          </w:p>
        </w:tc>
      </w:tr>
      <w:tr>
        <w:trPr/>
        <w:tc>
          <w:tcPr>
            <w:tcW w:w="15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</w:rPr>
            </w:pPr>
            <w:r>
              <w:rPr>
                <w:sz w:val="28"/>
                <w:szCs w:val="28"/>
              </w:rPr>
              <w:t>Образовательная деятельность педагога в соответствии с ФГОС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9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о-развивающий характер взаимодействия педагога с воспитанни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руководителя ДО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использование в работе результатов педагогической диагностики (мониторинг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образовательной деятельности на основе индивидуальных особенностей каждого ребенка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образовательной деятельности на основе индивидуальных особенностей каждого ребен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роение образовательной  траектории развития одаренных детей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изация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строение образовательной траектории развития каждого ребенка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звивающей  предметно-пространственной среды группы в соответствии с ФГО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авка руководителя ДОО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больше 50 % треб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программным и возрастным особенностям с частичными рекомендациям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программным и возрастным особенностям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ся творческий подход, реализация инновационных технологий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взаимодействия педагога с воспитанниками и родител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руководителя ДО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итарный стиль общения педагога с детьми и родителями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брожелательных отношений между детьми, в том числе принадлежащим к разным национально-культурным, религиозным общностям и социальным слоям, а также имеющим различные возможности здоров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ртнерский стиль взаимоотношений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спечение психолого-педагогической поддержки воспитанников и семь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уманистический характер взаимодействия, сотрудничество и содействие педагога с воспитанниками и их родителями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проектной деятельности при организации образовательного проце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равка руководителя ДО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спользуется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ет отдельные элементы проект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ует в системе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т в системе и делится опыто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т в системе и делится опытом на всероссийском уровне</w:t>
            </w:r>
          </w:p>
        </w:tc>
      </w:tr>
      <w:tr>
        <w:trPr/>
        <w:tc>
          <w:tcPr>
            <w:tcW w:w="15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заимодействие педагога с родителями воспитанников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9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родителей в образовательной деятельности детей в ДО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руководителя ДОО, итоговый лист анкеты участия родителя в образовательной деятельности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ли участие менее 20% родителе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ли участие от 20 до 40 % родителей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ли участие от 40 до 60 % родителе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ли участие от 60 до 80 % родителе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ли участие от 80 о 100% родителей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ённость родителей работой педагога (по результатам анкетирова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руководителя ДОО, итоговый лист анкеты выявления рейтинга аттестующегося педагог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зитивных отзывов в адрес воспитател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иже 70% или наличие обоснованных жалоб со стороны родителе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зитивных отзывов в адрес воспитател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 70% до 74% и отсутствие обоснованных жалоб со стороны родителей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зитивных отзывов в адрес воспитател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75% до 84% и отсутствие обоснованных жалоб со стороны родителе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ичие позитивных отзывов в адрес воспитателя от 85% до 94% и отсутствие обоснованных жалоб со стороны родителе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ичие позитивных отзывов в адрес воспитателя  от 95% до 100 % и отсутствие обоснованных жалоб со стороны родителей</w:t>
            </w:r>
          </w:p>
        </w:tc>
      </w:tr>
      <w:tr>
        <w:trPr/>
        <w:tc>
          <w:tcPr>
            <w:tcW w:w="15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и развитие способностей воспитанников к интеллектуальной, творческой, физкультурно-спортивной деятельности, а также их участия в  конкурсах,  соревнованиях различных уровней</w:t>
            </w:r>
          </w:p>
          <w:p>
            <w:pPr>
              <w:pStyle w:val="ConsPlusTitle"/>
              <w:ind w:firstLine="743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(выявления развития у воспитанников способностей к интеллектуальной, творческой, физкультурно-спортивной деятельности </w:t>
            </w:r>
            <w:r>
              <w:rPr>
                <w:rFonts w:cs="Times New Roman" w:ascii="Times New Roman" w:hAnsi="Times New Roman"/>
                <w:b w:val="false"/>
                <w:color w:val="FF0000"/>
              </w:rPr>
              <w:t>(</w:t>
            </w:r>
            <w:r>
              <w:rPr>
                <w:rFonts w:cs="Times New Roman" w:ascii="Times New Roman" w:hAnsi="Times New Roman"/>
                <w:b w:val="false"/>
                <w:color w:val="FF0000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color w:val="FF0000"/>
              </w:rPr>
              <w:t>)</w:t>
            </w:r>
          </w:p>
          <w:p>
            <w:pPr>
              <w:pStyle w:val="Normal"/>
              <w:ind w:firstLine="743"/>
              <w:jc w:val="both"/>
              <w:rPr>
                <w:sz w:val="24"/>
                <w:szCs w:val="24"/>
              </w:rPr>
            </w:pPr>
            <w:r>
              <w:rPr/>
              <w:t xml:space="preserve">выявления и развития способностей воспитанников к интеллектуальной, творческой, физкультурно-спортивной деятельности, а также их участия в конкурсах,  соревнованиях различных уровней </w:t>
            </w:r>
            <w:r>
              <w:rPr>
                <w:color w:val="FF0000"/>
              </w:rPr>
              <w:t>(В)</w:t>
            </w:r>
            <w:r>
              <w:rPr/>
              <w:t>)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9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зитивные результаты деятельности воспитанников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ткрытые конкурс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ставки и др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рамоты, дипломы и др. Справка руководителя ДОО, подтверждающая победы и призовые места обучающихся при отсутствии Ф. И. О. педагога на грамот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частвую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муниципальных мероприятиях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ы и призовые места в муниципальных мероприятиях, участие в региональных мероприятия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2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беды и призовые места в  региональных мероприятиях, участие во всероссийских </w:t>
            </w:r>
            <w:r>
              <w:rPr>
                <w:sz w:val="22"/>
                <w:szCs w:val="22"/>
              </w:rPr>
              <w:t>мероприятиях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3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беды и призовые места во всероссийских </w:t>
            </w:r>
            <w:r>
              <w:rPr>
                <w:sz w:val="22"/>
                <w:szCs w:val="22"/>
              </w:rPr>
              <w:t>мероприятия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4)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в муниципальных, региональных или всероссийских мероприятиях более 1 призового места +1 балл дополнительно (но не более 3 баллов).</w:t>
            </w:r>
          </w:p>
        </w:tc>
      </w:tr>
      <w:tr>
        <w:trPr/>
        <w:tc>
          <w:tcPr>
            <w:tcW w:w="15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ый вклад педагога в повышение качества образования, совершенствование методов обучения и воспитания, и продуктивного использования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  <w:p>
            <w:pPr>
              <w:pStyle w:val="ConsPlusTitl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(личного вклада педагога в повышение качества образования, совершенствования методов обучения и воспитания, транслирования в педагогических коллективах опыта практических результатов своей профессиональной деятельности, активного участия в работе методических объединений педагогических работников организации (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</w:rPr>
              <w:t>)</w:t>
            </w:r>
          </w:p>
          <w:p>
            <w:pPr>
              <w:pStyle w:val="Normal"/>
              <w:ind w:firstLine="743"/>
              <w:jc w:val="both"/>
              <w:rPr>
                <w:sz w:val="24"/>
                <w:szCs w:val="24"/>
              </w:rPr>
            </w:pPr>
            <w:r>
              <w:rPr/>
              <w:t>личного вклада педагога в повышение качества образования, совершенствования методов обучения и воспитания, и продуктивного использования новых образовательных технологий, транслирования в педагогических коллективах опыта практических результатов своей профессиональной деятельности, в том числе экспериментальной и инновационной (В))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9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по профилю работы за 5 лет профессиональная переподгот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достоверение,  диплом, справка о заочном обучении, об обучении в аспирантуре (указать ВУЗ, факультет).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ы повышения квалификации просрочены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ое обучение в ВУЗе по профилю, курсы до 72 часов, семинары в рамках реализации дорожных карт по внедрению ФГОС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ы повышения квалификации не менее 72 час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ы повышения квалификации более 72 часов час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урсы повышения квалификации 108  и более час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в аспирантур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2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Использование современных образовательных технологий и методов с обоснованием эффективного применения конкретной технолог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налитическая справка руководителя  образовательной организации 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меняет отдельные элементы технологий и методов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 в систем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 в системе и делится опытом на зональном уровн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 в системе и делится опытом на региональном уровне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Деятельность педагога по формированию здорового образа жизни воспитан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налитическая справка об использовании здоровьесберегающих технолог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меняет отдельные элементы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 в систем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спользует в системе и делится опытом на  МО                 (методических объединениях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 в системе и делится опытом на региональном уровне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ровень сформированности ИКТ- компетентности педаг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налитическая справка об использовании  Икт в собственной деятельности с приложением перечня используемых ресурсов, в т.ч. и собственных, ссылок на публикации на сайтах профессиональных сообществ, адрес собственного сайта (блога), сертификат о прохождении курсов ПК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о-коммуникационными технологиями не владеет и не использует их в работ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Эпизодически использует ИКТ при подготовке и проведении  занятий, ведению документации 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  ЦОР (ЭОР), в т.ч. и собственные,  при подготовке и проведении  занятий, использует ИКТ для обобщения педагогического опыта, ведения документ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ленаправленно и дифференцированно использует средства ИКТ и возможности сети Интернет в учебном и воспитательном процессе, для методической и аналитической работ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пользует ИКТ  как в собственном профессиональном становлении,  так и в УВП, осваивает новые программные продукты и возможности ИКТ, приспосабливает их функции к решению профессиональных задач, в т.ч. и посредством постоянно действующего собственного сайта (блога), способен оценить качества ЦОР (ЭОР) по отношению к заданным образовательным задачам и эффективно использовать их в своей деятельности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Наличие целостного обобщенного педагогического опы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иска из протокола педсовета ДОО, справка из организации, обобщившего опыт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 не обобщён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 обобщен на уровне ДОО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 обобщен на муниципальном уровн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ыт обобщен на региональном уровне 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ыт обобщен на всероссийском уровне 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убликация методических материалов из опыта работы (авторских программ, разработок, статей), наличие печатных изданий, видео занятий и других мероприятий с деть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авторские программы, методические разработки размещается рецензия не ниже муниципального уровня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ьный лист программы, методической разработки или интернет -публика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ьный лист и страница «содержание» сборника, в котором помещена публикация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 – публикации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муниципальном уровн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чёта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 – публикаций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региональном уровне 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чёта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 – публикаций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сероссийском уровне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без учёта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 – публикаций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ощрения педагога за профессиональные достижения в межаттестационный пери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грамот, благодарностей, приказов, удостоверений о награждении, заверенные руководителем организац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 поощрения на уровне образовательной организации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 поощрения муниципального уровн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 поощрения регионального уров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(независимо от срока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 поощрения всероссийского уров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(независимо от срока)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активность педагог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 в качестве члена экспертной группы ДОО; члена творческой  группы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работа в качестве эксперта ГА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в составе жюри конкурс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руководство ГМО, РМО;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, справка, заверенная руководителем организации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ное участие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муниципальном уровн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региональном уровн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всероссийском уровне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аботе в различных комиссиях и конкурсах +1 балл дополнительно за каждую (но не более 3 баллов)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активность педагог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профсоюзная, депутатская деятельность и иная общественная деятель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, справка, заверенная руководителем организац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ное участ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уровне образовательной организации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муниципальном уровн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региональном уровн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всероссийском уровне</w:t>
            </w:r>
          </w:p>
        </w:tc>
      </w:tr>
      <w:tr>
        <w:trPr/>
        <w:tc>
          <w:tcPr>
            <w:tcW w:w="15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      </w:r>
          </w:p>
          <w:p>
            <w:pPr>
              <w:pStyle w:val="Normal"/>
              <w:ind w:firstLine="601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>(</w:t>
            </w:r>
            <w:r>
              <w:rPr/>
              <w:t xml:space="preserve">активного участия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 </w:t>
            </w:r>
            <w:r>
              <w:rPr>
                <w:color w:val="FF0000"/>
              </w:rPr>
              <w:t>(В)</w:t>
            </w:r>
            <w:r>
              <w:rPr/>
              <w:t>)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9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педагога в инновационной или в экспериментальной деятельности, в работе стажировочных площад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равка, из организации организующего инновационную, научно-экспериментальную деятельность,  работу стажировочной площадки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частвует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ровне образовательной организации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муниципальном уровн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региональном уровн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всероссийском уровне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педагога в научно-практических конференциях, педагогических чтениях, в работе ГМО, РМО, секций, постоянно действующих семинарах, проведение открытых уроков, мастер-классов, творческих мастерских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равка из организации, проводившего мероприятие</w:t>
            </w:r>
          </w:p>
        </w:tc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ное участие</w:t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ровне образовательной организации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муниципальном уровн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 на региональном уровн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 на всероссийском уровне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2-х и более выступлений, мастер-классов на муниципальном, региональном или всероссийском уровнях +1 балл дополнительно за каждое (но не более 3 баллов)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педагога в профессиональных конкурсах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оводимых органами исполнительной власти Брянской области и ведомственными министерств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грамот, благодарностей, приказов, заверенные руководителем организац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частву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ы в заочных конкурсах, участие в конкурсах муниципального уровня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ы и призовые места в конкурсах муниципального уровня, участие в региональных конкурса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2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беды и призовые места  в конкурсах  регионального уровня, участие во всероссийских конкурсах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3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ы и призовые места в конкурсах всероссийского уров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4)</w:t>
            </w:r>
          </w:p>
        </w:tc>
      </w:tr>
      <w:tr>
        <w:trPr/>
        <w:tc>
          <w:tcPr>
            <w:tcW w:w="15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ЫЕ БАЛЛЫ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9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уровня сформированности профессиональной компетентности в области теории и методики дошкольного образования , ИКТ технологий, знание основ педагогики и псих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ы мониторинга деятельности </w:t>
            </w:r>
          </w:p>
        </w:tc>
        <w:tc>
          <w:tcPr>
            <w:tcW w:w="5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0% выполн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80% выполн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3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% и более выполн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3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>
                <w:sz w:val="24"/>
                <w:szCs w:val="24"/>
              </w:rPr>
              <w:t xml:space="preserve">Мониторинг результативности практической деятель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 проведённого  занятия или мероприятия (возможно предоставление на электронных носителях)</w:t>
            </w:r>
            <w:r>
              <w:rPr>
                <w:color w:val="0070C0"/>
              </w:rPr>
              <w:t xml:space="preserve"> </w:t>
            </w:r>
          </w:p>
        </w:tc>
        <w:tc>
          <w:tcPr>
            <w:tcW w:w="5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60% от максимального балла оценки занятия </w:t>
            </w:r>
            <w:r>
              <w:rPr>
                <w:sz w:val="22"/>
                <w:szCs w:val="22"/>
              </w:rPr>
              <w:t>(мероприятия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-80% от максимального балла оценки занятия </w:t>
            </w:r>
            <w:r>
              <w:rPr>
                <w:sz w:val="22"/>
                <w:szCs w:val="22"/>
              </w:rPr>
              <w:t>(мероприятия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4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% и более от максимального балла оценки занятия </w:t>
            </w:r>
            <w:r>
              <w:rPr>
                <w:sz w:val="22"/>
                <w:szCs w:val="22"/>
              </w:rPr>
              <w:t>(мероприят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4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" w:firstLine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ученой степени или ученого звания по профилю работы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ренная руководителем организации копия документа </w:t>
            </w:r>
          </w:p>
        </w:tc>
        <w:tc>
          <w:tcPr>
            <w:tcW w:w="9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алло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ичие государственных наград (орденов, медалей), почетных званий СССР, Российской Федерации и союзных республик, входивших в состав СССР, установленные для работников различных отраслей, название которых начинается со слов "Народный", "Заслуженный" (независимо от сро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енная руководителем организации копия документа</w:t>
            </w:r>
          </w:p>
        </w:tc>
        <w:tc>
          <w:tcPr>
            <w:tcW w:w="9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аллов</w:t>
            </w:r>
          </w:p>
        </w:tc>
      </w:tr>
    </w:tbl>
    <w:p>
      <w:pPr>
        <w:pStyle w:val="Normal"/>
        <w:ind w:left="142"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" w:right="-144" w:hanging="0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  <w:t>!!! ПЕРЕД ПЕЧАТЬЮ ФАЙЛА  - УДАЛИТЬ СТРОЧКИ ВЫДЕЛЕННЫЕ КРАСНЫМ ЦВЕТОМ !!!</w:t>
      </w:r>
    </w:p>
    <w:p>
      <w:pPr>
        <w:pStyle w:val="Normal"/>
        <w:ind w:left="142" w:right="-144" w:hanging="0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ind w:left="142" w:right="-14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ЕЧАТАТЬ  В 2х ЭКЗЕМПЛЯРАХ (один для себя - САМИМ ЗАПОЛНИТЬ для проверки уровня своей квалификационной категории и решения возможных спорных вопросов, другой – чистый ДЛЯ ЭКСПЕРТОВ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Диапазоны баллов квалификационных категорий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2" w:right="-144" w:hanging="0"/>
        <w:rPr/>
      </w:pPr>
      <w:r>
        <w:rPr>
          <w:color w:val="FF0000"/>
          <w:sz w:val="28"/>
          <w:szCs w:val="28"/>
        </w:rPr>
        <w:t xml:space="preserve">-50 баллов и более – уровень высшей квалификационной категории; </w:t>
      </w:r>
    </w:p>
    <w:p>
      <w:pPr>
        <w:pStyle w:val="Normal"/>
        <w:ind w:left="142" w:right="-144" w:hanging="0"/>
        <w:rPr/>
      </w:pPr>
      <w:r>
        <w:rPr>
          <w:color w:val="FF0000"/>
          <w:sz w:val="28"/>
          <w:szCs w:val="28"/>
        </w:rPr>
        <w:t xml:space="preserve">- от 40 до 50 баллов - уровень первой квалификационной категории; </w:t>
      </w:r>
      <w:bookmarkStart w:id="0" w:name="_GoBack"/>
      <w:bookmarkEnd w:id="0"/>
    </w:p>
    <w:p>
      <w:pPr>
        <w:pStyle w:val="Normal"/>
        <w:ind w:left="142" w:right="-144" w:hanging="0"/>
        <w:rPr/>
      </w:pPr>
      <w:r>
        <w:rPr>
          <w:color w:val="FF0000"/>
          <w:sz w:val="28"/>
          <w:szCs w:val="28"/>
        </w:rPr>
        <w:t>- ниже 40 баллов – уровень, недостаточный для аттестации на квалификационную категорию.</w:t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10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6300" w:leader="none"/>
      </w:tabs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7:42:00Z</dcterms:created>
  <dc:creator>Афонина</dc:creator>
  <dc:description/>
  <cp:keywords/>
  <dc:language>en-US</dc:language>
  <cp:lastModifiedBy>Пользователь</cp:lastModifiedBy>
  <dcterms:modified xsi:type="dcterms:W3CDTF">2014-11-13T07:46:00Z</dcterms:modified>
  <cp:revision>14</cp:revision>
  <dc:subject/>
  <dc:title/>
</cp:coreProperties>
</file>