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/>
      </w:pPr>
      <w:r>
        <w:rPr>
          <w:sz w:val="32"/>
          <w:szCs w:val="32"/>
        </w:rPr>
        <w:t>по должности «старший воспитатель</w:t>
      </w:r>
      <w:r>
        <w:rPr/>
        <w:t>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01"/>
        <w:gridCol w:w="1276"/>
        <w:gridCol w:w="1275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Да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2"/>
        <w:gridCol w:w="2925"/>
        <w:gridCol w:w="2268"/>
        <w:gridCol w:w="1327"/>
        <w:gridCol w:w="194"/>
        <w:gridCol w:w="38"/>
        <w:gridCol w:w="1483"/>
        <w:gridCol w:w="128"/>
        <w:gridCol w:w="1843"/>
        <w:gridCol w:w="1968"/>
        <w:gridCol w:w="1975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соответствии с ФГОС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ДОО по реализации ФГОС Д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ОО не соответствует ФГОС Д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работа по внедрению ФГОС Д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о процесс в ДОО соответствует ФГОС с существенными замеч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о процесс в ДОО  соответствует ФГОС с незначительными  замечания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о процесс в ДОО организован в соответствии с ФГОС Д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в ДОО в соответствии с ФГ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больше 50 % требований по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частичными рекоменд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емственности дошкольного и нач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с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вместного плана работы по преем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ООПДО дошкольного и начального образов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ектной деятельности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эпизодичес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в систем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 на всероссийском уровне</w:t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 с родителями воспитанник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образовательной деятельности детей в Д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участия родителя в образовательной деятельн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менее 20% родителей ДО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20 до 40 % родителей ДОО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40 до 60 % родителей ДО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60 до 80 % родителе ДО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80 о 100% родителей ДО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старшего педагога (по результатам анкет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70 % или наличие обоснованных жалоб со стороны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до 74% и отсутствие обоснованных жалоб со стороны родителей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 до 84% и отсутствие обоснованных жалоб со стороны роди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 от 85 до 94% и отсутствие обоснованных жалоб со стороны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  от 95 до 100 % и отсутствие обоснованных жалоб со стороны родител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едагогическому просвещению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осит эпизодический характер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существляется систематически, но носит формальный характ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осит продуманный характер, используются разнообразные ее форм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роводится систематически, используются разнообразные формы, как традиционные, так и новы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ДОО в  конкурсах, соревнованиях различных уровней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ые результаты деятельности  педагогов ДОО 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от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ы, дипломы и др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более 72 часов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 108 и более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en-US"/>
              </w:rPr>
              <w:t>Использование современных образовательных технологий и методов 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эпизодическив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ые результаты деятельности ДОО 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от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rFonts w:eastAsia="Times New Roman"/>
                <w:b w:val="false"/>
                <w:b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ы, дипломы и др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зовые места в муниципальных мероприятиях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 в муниципальных мероприятиях, призовые места  в региональ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</w:rPr>
              <w:t xml:space="preserve">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в  региональных мероприятиях,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</w:rPr>
              <w:t xml:space="preserve">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беды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</w:rPr>
              <w:t xml:space="preserve">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нформации-онно-коммуникационными технологии не использует  в работ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мероприятий с педагогами и родителями и по ведению документации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мероприятий, использует ИКТ для обобщения педагогического опыта, ведения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 для методической и аналитическ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>Наличие целостного обобщенного педагогического опыта,</w:t>
            </w:r>
          </w:p>
          <w:p>
            <w:pPr>
              <w:pStyle w:val="TextBody"/>
              <w:jc w:val="both"/>
              <w:rPr>
                <w:rFonts w:eastAsia="Times New Roman"/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из организации, обобщившей опы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педагог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уководство ГМО, РМО;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й инновационную, научно-экспериментальную деятельность,  работу стажировочной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научно-практических конференциях, педагогических чтениях, в работе ГМО, РМО, секций, постоянно действующих семинарах, проведение открытых 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й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профессиональных конкур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диплом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дошкольного образования 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проведённого  мероприятия (возможно предоставление на электронных носителях)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50 баллов и более – уровень высше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от 40 до 50 баллов - уровень первой квалификационной категории; </w:t>
      </w:r>
      <w:bookmarkStart w:id="0" w:name="_GoBack"/>
      <w:bookmarkEnd w:id="0"/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40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8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04:00Z</dcterms:created>
  <dc:creator>Арт</dc:creator>
  <dc:description/>
  <cp:keywords/>
  <dc:language>en-US</dc:language>
  <cp:lastModifiedBy>Пользователь</cp:lastModifiedBy>
  <cp:lastPrinted>2014-10-06T12:04:00Z</cp:lastPrinted>
  <dcterms:modified xsi:type="dcterms:W3CDTF">2014-11-13T07:51:00Z</dcterms:modified>
  <cp:revision>56</cp:revision>
  <dc:subject/>
  <dc:title/>
</cp:coreProperties>
</file>