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</w:t>
      </w:r>
      <w:r>
        <w:rPr>
          <w:rFonts w:eastAsia="TimesNewRoman,Bold;Arial Unicode MS" w:cs="Times New Roman" w:ascii="Times New Roman" w:hAnsi="Times New Roman"/>
          <w:b/>
          <w:sz w:val="28"/>
          <w:szCs w:val="28"/>
        </w:rPr>
        <w:t>занятия (мероприятия) педагогического работника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  <w:t xml:space="preserve">при установлении соответствия уровня квалификации требова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  <w:t>предъявляемым к первой или высшей квалификационным категор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педагогического работника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место работы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ленная категория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ема занятия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, класс (группа)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1026"/>
      </w:tblGrid>
      <w:tr>
        <w:trPr>
          <w:trHeight w:val="82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 xml:space="preserve">Оцени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характеристик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(0, 1, 2)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постан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целей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ифференцирует тему и цель занятия, меропри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ыделяет зада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конкретизирующие 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едставляющие собой промежуточный результ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пособствующие достижению основной цели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пособы постановки целей и задач, организации учебной деятельности обучающихся,  соответствующие принципам системно-деятельностного подхода в обуч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создает  условия для самостоятельного формулирования обучающимися цели и задач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их достиж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ориентирует обучающихся на достижение личностных, метапредметных и предметных результа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поставленные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ред обучающими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одержат крите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озволяют им самостоятельно оценить качество полученных результа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мотив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 xml:space="preserve">обучающихся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емонстрирует знание приемов и методов, направленных на формирование интереса обучающихся (воспитанников) к изучению преподаваемого предмета (курса, дисциплины, темы) и его применению на практи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педагогическое оценивание как метод повышения учебной активности и учебной мотивации обучающих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организует рефлексивную деятельность обучающихся на каждом этапе уро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приемами создания ситуации успех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большим спектром  дидактических материалов и заданий, способных вызвать интерес обучающихся к различным темам преподаваемого предмета (курса, дисциплины, программ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информ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едагог демонстрирует знание преподаваемого предмета (курса, дисциплины, программ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раскрывает связь новой темы с предыдущими и будущими темами по преподаваемому предмету (курсу, дисциплине, программе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видит и раскрывает связь своего предмета (курса, дисциплины, программы) с другими предметами школьной программы, связь теоретических знаний с практической деятельностью, в которой они используют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обоснованно использует на занятиях современные информационно-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коммуникативные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рограм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ри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педаг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18"/>
                <w:szCs w:val="18"/>
                <w:lang w:eastAsia="ru-RU"/>
              </w:rPr>
              <w:t>Педагог проводит занятия с учетом требований основных нормативных документов, определяющих содержание и результаты учебной деятельности по предмету:  Федеральный государственный образовательный стандарт, конвенция о правах ребенка, основная образовательная программа ОУ, примерная программа по   преподаваемому предмету (курсу, дисциплине), УМК,допущенные или рекомендованныеМинобрнауки РФ,  методические и дидактические материалы по преподаваемому предмету и т.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самостоятельно разработанные программные, методические или дидактические материалы по предмету (курсу, дисциплине, программе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Компетентность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едагог эффективно организует деятельность обучающихся по постановке цели и задач, на каждом из этапов занят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использует методы, соответствующие поставленным целям и задачам, содержанию изучаемого предмета, теме занятия, условиям и времени, возрастным особенностям, отведенному на изучение тем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3. Педагог эффективно применяет  методы, приемы, формы организации учебной деятельности с учетом основных дидактических принципов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демонстрирует на  занятии целесообразное применение современных образовательных технолог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реализует на уроке (занятии) принципы дифференцированного подхода в обучении; демонстрирует владение методами работы со слабоуспевающими, одаренными детьми, детьми с ограниченными возможностями здоров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6. Педагог эффективно  организует индивидуальную и совместную деятельность обучающихся, направленную на решение поставленных целей и зада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7. Педагог демонстрирует способность устанавливать отношения сотрудничества с обучающимися, владение методами и приемами создания рабочей атмосферы на занятии, поддержания дисциплины, навыки педагогического общ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8. Педагог использует методы, побуждающие обучающихся самостоятельно рассуждать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9. Педагог демонстрирует умение включать новый материал в систему уже освоенных знаний обучающих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0. Педагог демонстрирует умение организовать деятельность обучающихся  по поиску дополнительной информации, необходимой при решении учебной задачи (книги, компьютерные и медиа-пособия, цифровые образовательные ресурсы и др.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1. Педагог использует разнообразные формы контроля, точно определяет критерии успешности деятельности обучающихся на каждом этапе занятия и в различных видах деятель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2. Педагог планирует работу таким образом, чтобы получать информацию об уровне усвоения учебного материала каждым обучающим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3. Педагог умело сочетает методы педагогического оценивания, взаимооценки и самооценки обучающих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роцент от максимального балла оценки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  <w:vertAlign w:val="superscript"/>
        </w:rPr>
      </w:pPr>
      <w:r>
        <w:rPr>
          <w:rFonts w:cs="Calibri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Эксперт ______________________________________________/ 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  <w:vertAlign w:val="superscript"/>
        </w:rPr>
      </w:pPr>
      <w:r>
        <w:rPr>
          <w:rFonts w:cs="Calibri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экспертной группы ________________________/ ___________________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ind w:left="142" w:right="-144" w:hanging="0"/>
        <w:contextualSpacing/>
        <w:rPr>
          <w:sz w:val="24"/>
          <w:szCs w:val="24"/>
        </w:rPr>
      </w:pPr>
      <w:r>
        <w:rPr>
          <w:sz w:val="24"/>
          <w:szCs w:val="24"/>
        </w:rPr>
        <w:t>«______»______________20____года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1:00Z</dcterms:created>
  <dc:creator>Арт</dc:creator>
  <dc:description/>
  <cp:keywords/>
  <dc:language>en-US</dc:language>
  <cp:lastModifiedBy>User</cp:lastModifiedBy>
  <cp:lastPrinted>2014-09-09T10:22:00Z</cp:lastPrinted>
  <dcterms:modified xsi:type="dcterms:W3CDTF">2014-10-17T07:31:00Z</dcterms:modified>
  <cp:revision>2</cp:revision>
  <dc:subject/>
  <dc:title/>
</cp:coreProperties>
</file>