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Экспертное заключение при аттестации на квалификационные категории </w:t>
      </w:r>
    </w:p>
    <w:p>
      <w:pPr>
        <w:pStyle w:val="Heading"/>
        <w:rPr>
          <w:iCs/>
          <w:sz w:val="32"/>
          <w:szCs w:val="32"/>
          <w:lang w:val="ru-RU"/>
        </w:rPr>
      </w:pPr>
      <w:r>
        <w:rPr>
          <w:sz w:val="32"/>
          <w:szCs w:val="32"/>
        </w:rPr>
        <w:t>педагогических работников Брянской области по должности «учитель</w:t>
      </w:r>
      <w:r>
        <w:rPr>
          <w:iCs/>
          <w:sz w:val="32"/>
          <w:szCs w:val="32"/>
        </w:rPr>
        <w:t xml:space="preserve"> </w:t>
      </w:r>
      <w:r>
        <w:rPr>
          <w:iCs/>
          <w:sz w:val="32"/>
          <w:szCs w:val="32"/>
          <w:lang w:val="ru-RU"/>
        </w:rPr>
        <w:t>музыки»</w:t>
      </w:r>
    </w:p>
    <w:p>
      <w:pPr>
        <w:pStyle w:val="Heading"/>
        <w:rPr>
          <w:iCs/>
          <w:sz w:val="16"/>
          <w:szCs w:val="16"/>
          <w:lang w:val="ru-RU"/>
        </w:rPr>
      </w:pPr>
      <w:r>
        <w:rPr>
          <w:iCs/>
          <w:sz w:val="16"/>
          <w:szCs w:val="16"/>
          <w:lang w:val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3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организации по уставу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 (преподаваемый предмет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7"/>
        <w:gridCol w:w="1238"/>
        <w:gridCol w:w="1238"/>
        <w:gridCol w:w="1268"/>
        <w:gridCol w:w="1268"/>
        <w:gridCol w:w="1238"/>
        <w:gridCol w:w="1263"/>
        <w:gridCol w:w="1262"/>
        <w:gridCol w:w="1238"/>
        <w:gridCol w:w="1238"/>
        <w:gridCol w:w="1238"/>
      </w:tblGrid>
      <w:tr>
        <w:trPr>
          <w:trHeight w:val="4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группы ________________________/ 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0"/>
        <w:ind w:left="142" w:right="-14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20____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  на ____ листах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07"/>
        <w:gridCol w:w="2268"/>
        <w:gridCol w:w="1521"/>
        <w:gridCol w:w="38"/>
        <w:gridCol w:w="1753"/>
        <w:gridCol w:w="1971"/>
        <w:gridCol w:w="1998"/>
        <w:gridCol w:w="1975"/>
      </w:tblGrid>
      <w:tr>
        <w:trPr>
          <w:trHeight w:val="5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показателю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учающимися образовательных программ по итогам мониторингов, проводимых организацией (учреждением)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стабильных положительных результатов освоения обучающимися образовательных программ по итогам мониторингов, проводимых организацией (учреждением)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/>
              <w:t xml:space="preserve">достижения обучающимися положительной динамики результатов освоения образовательных программ по итогам мониторингов, проводимых организацией (учреждением)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обучающихся по итогам школьного мониторинга по итогу учебного года (за 3 год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заверенная руководителе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от 20% до 39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знаний о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 до 59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60 % и выш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чителе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рамм углубленного изучения предме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фильного обучения (в т.ч. элективных курс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реализации, справка, заверенная руководителем, в которой отражены результаты работы педагог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ализу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 программы элективных курсов в условиях безоценочной систем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 программы элективных курсов, качество знаний учащихся 50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 программы углубленного изучения предмета или профильного обучения, качество знаний учащихся 51%-65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ует программы углубленного изучения предмета или профильного обучения, добивается позитивной динамики качества знаний свыше 65 % 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</w:t>
            </w:r>
          </w:p>
          <w:p>
            <w:pPr>
              <w:pStyle w:val="ConsPlusTitle"/>
              <w:ind w:firstLine="74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выявления развития у обучающихся способностей к научной (интеллектуальной), творческой, физкультурно-спортивной деятельност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/>
              <w:t xml:space="preserve">выявления и развития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ые результаты внеурочной деятельности обучающихся по учебным предмет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очные олимпиа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крытые конкурс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ференции научных общест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авки, турниры, фестива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дипломы и др. Справка руководителя ОО, подтверждающая победы и призовые места обучающихся при отсутствии Ф. И. О. учителя на грам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ю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беды и призовые места в муниципальных мероприятиях, участие в региональных мероприяти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ы и призовые места в  региональных мероприятиях, участие во всероссийских </w:t>
            </w:r>
            <w:r>
              <w:rPr>
                <w:sz w:val="22"/>
                <w:szCs w:val="22"/>
              </w:rPr>
              <w:t>мероприятия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ы и призовые места во всероссийских </w:t>
            </w:r>
            <w:r>
              <w:rPr>
                <w:sz w:val="22"/>
                <w:szCs w:val="22"/>
              </w:rPr>
              <w:t>мероприятиях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.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ые результаты участия обучающихся в очных международных, всероссийских и региональных олимпиадах, конкурсах, соревнованиях, конференциях научных обществ; фестива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по профилю преподаваемого предмета), 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дипломы. Справка руководителя ОО, подтверждающая победы и призовые места обучающихся при отсутствии Ф. И. О. учителя на грамот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 участвуют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муниципальных мероприятиях, участие в региональных мероприятиях</w:t>
            </w:r>
          </w:p>
          <w:p>
            <w:pPr>
              <w:pStyle w:val="Normal"/>
              <w:ind w:left="20" w:hanging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0" w:hanging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региональных мероприятиях, участие во всероссийских мероприят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о всероссийских мероприят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балл дополнительно (но не более5 балл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lang w:eastAsia="en-US"/>
              </w:rPr>
              <w:t>Дополнительный коэффициент применяется только за призовые места.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вклад педагога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личного вклада педагог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/>
              <w:t>личного вклада педагога</w:t>
            </w:r>
            <w:r>
              <w:rPr>
                <w:color w:val="00B0F0"/>
              </w:rPr>
              <w:t xml:space="preserve"> </w:t>
            </w:r>
            <w:r>
              <w:rPr/>
              <w:t>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color w:val="FF0000"/>
              </w:rPr>
              <w:t xml:space="preserve"> (В)</w:t>
            </w:r>
            <w:r>
              <w:rPr/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достоверение,  диплом, справка о заочном обучении, об обучении в аспирантуре (указать ВУЗ, факультет)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ы повышения квалификации просрочен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е обучение в ВУЗе по профилю, курсы до 72 часов, семинары в рамках реализации дорожных карт по внедрению ФГО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не менее 72 час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не менее 108 час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переподготовка более 250 час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 аспирантур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 w:eastAsia="en-US"/>
              </w:rPr>
              <w:t>Использование современных образовательных технологий и методов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/>
                <w:b w:val="false"/>
                <w:sz w:val="24"/>
                <w:szCs w:val="24"/>
                <w:lang w:val="ru-RU" w:eastAsia="en-US"/>
              </w:rPr>
              <w:t>с обоснованием эффективного применения конкретной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налитическая справка руководителя  образовательной организации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меняет отдельные элементы</w:t>
            </w: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технологий и мето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з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региональном уров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сформированности ИКТ- компетентности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тическая справка об использовании  Икт в собственной деятельности с приложением перечня используемых ресурсов, в т.ч. и собственных, ссылок на публикации на сайтах профессиональных сообществ, адрес собственного сайта (блога), сертификат о прохождении курсов П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о-коммуникационными технологиями не владеет и не использует их в работ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Эпизодически использует ИКТ при подготовке и проведении  занятий, ведению документации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 ЦОР (ЭОР), в т.ч. и собственные,  при подготовке и проведении  занятий, использует ИКТ для обобщения педагогического опыта, ведения документ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направленно и дифференцированно использует средства ИКТ и возможности сети Интернет в учебном и воспитательном процессе, для методической и аналитической рабо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ИКТ  как в собственном профессиональном становлении,  так и в УВП, осваивает новые программные продукты и возможности ИКТ, приспосабливает их функции к решению профессиональных задач, в т.ч. и посредством постоянно действующего собственного сайта (блога), способен оценить качества ЦОР (ЭОР) по отношению к заданным образовательным задачам и эффективно использовать их в своей деятельност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>Наличие целостного обобщенного педагогического опы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ертификат, выписка из протокола педсовета школы, справка из организации, обобщившего опы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не обобщё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уровне О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муниципальном уров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региональном уровне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всероссийском уровне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методических материалов из опыта работы (авторских программ, разработок, статей), наличие печатных изданий, видеоуро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авторские программы, методические разработки размещается рецензия не ниже муниципального уровня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программы, методической разработки или интернет -публик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и страница «содержание» сборника, в котором помещена публикац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униципальном уровн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егиональном уровне 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российском уровне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 учёт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я учителя за профессиональные достижения в межаттестацион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грамот, благодарностей, приказов, удостоверений о награждении, заверенные руководителем орган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на уровне образовательной организ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региональн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всероссийск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активность педагог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бота в качестве эксперта ГА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составе жюри конкурс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уководство ГМО, РМО; работа в УМ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боте в различных комиссиях и конкурсах +1 балл дополнительно за каждую (но не более 3 баллов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активность педагог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профсоюзная, депутатская деятельность и иная общественная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образовательной организ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оздание учителем условий для приобретения обучающимися позитивного социального опы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тическая справка руководителя образовательной организа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 классного руководст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классного руководителя не обеспечивает должного результа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классного руководителя обеспечивает достаточный контрол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бивается высоких результатов в выполнении функции классного руководител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а система работы классного руководителя, объединяющая всех участников образовательного процесса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ind w:firstLine="601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(</w:t>
            </w:r>
            <w:r>
              <w:rPr/>
              <w:t xml:space="preserve">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ителя в инновационной или в экспериментальной деятельности, в работе стажировочных площ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, из организации организующего инновационную, научно-эспериментальную деятельность,  работу стажировочной площад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бразовательного организ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уров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ителя в научно-практических конференциях, педагогических чтениях, в работе ГМО, РМО, секций, постоянно действующих семинарах, проведение открытых уроков, мастер-классов, творческих мастерски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из организации, проводившего мероприятие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бразовательного организ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всероссийском уровне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2-х и более выступлений, мастер-классов на муниципальном, региональном или всероссийском уровнях +1 балл дополнительно за каждое (но не более 3 баллов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учителя в профессиональных конкурсах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грамот, благодарностей, приказов, заверенные руководителем орган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в заочных конкурсах, участие в конкурсах муниципального уров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муниципального уровня, участие в региональных конкурс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ы и призовые места  в конкурсах  регионального уровня, участие во всероссийских конкурс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всероссийск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БАЛЛЫ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ровня сформированности профессиональной компетентности в области теории и методики учебного предмета или осуществляемого вида деятельности, ИКТ технологий, знание основ педагогики и псих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мониторинга деятельности 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% выполн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80% вы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 и более вы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>
                <w:sz w:val="24"/>
                <w:szCs w:val="24"/>
              </w:rPr>
              <w:t xml:space="preserve">Мониторинг результативности практ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ная оценка проведённого учебного занятия или мероприятия </w:t>
            </w:r>
            <w:r>
              <w:rPr/>
              <w:t xml:space="preserve">(возможно предо-ставление на электронном носителе – </w:t>
            </w:r>
            <w:r>
              <w:rPr>
                <w:lang w:val="en-US"/>
              </w:rPr>
              <w:t>CD</w:t>
            </w:r>
            <w:r>
              <w:rPr/>
              <w:t xml:space="preserve"> -</w:t>
            </w:r>
            <w:r>
              <w:rPr>
                <w:lang w:val="en-US"/>
              </w:rPr>
              <w:t>DVD</w:t>
            </w:r>
            <w:r>
              <w:rPr/>
              <w:t>)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6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-8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% и более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ченой степени или ученого звания по профилю рабо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енная руководителем организации копия документа </w:t>
            </w:r>
          </w:p>
        </w:tc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государственных наград (орденов, медалей), почетных званий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 (независимо от с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руководителем организации копия документа</w:t>
            </w:r>
          </w:p>
        </w:tc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!!! ПЕРЕД ПЕЧАТЬЮ ФАЙЛА  - УДАЛИТЬ СТРОЧКИ ВЫДЕЛЕННЫЕ КРАСНЫМ ЦВЕТОМ !!!</w:t>
      </w:r>
    </w:p>
    <w:p>
      <w:pPr>
        <w:pStyle w:val="Normal"/>
        <w:ind w:left="142" w:right="-144" w:hanging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ЧАТАТЬ  В 2х ЭКЗЕМПЛЯРАХ (один для себя - САМИМ ЗАПОЛНИТЬ для проверки уровня своей квалификационной категории и решения возможных спорных вопросов, другой – чистый ДЛЯ ЭКСПЕРТОВ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пазоны баллов квалификационных категорий</w:t>
      </w:r>
    </w:p>
    <w:p>
      <w:pPr>
        <w:pStyle w:val="Normal"/>
        <w:ind w:left="142" w:right="-14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55 баллов и более – уровень высшей квалификационной категории;</w:t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от 45 до 54 баллов - уровень первой квалификационной категории;</w:t>
      </w:r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>- ниже 44 баллов – уровень, недостаточный для аттестации на квалификационную категорию.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eastAsia="Calibri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55:00Z</dcterms:created>
  <dc:creator>Арт</dc:creator>
  <dc:description/>
  <cp:keywords/>
  <dc:language>en-US</dc:language>
  <cp:lastModifiedBy>Пользователь</cp:lastModifiedBy>
  <cp:lastPrinted>2014-10-01T15:21:00Z</cp:lastPrinted>
  <dcterms:modified xsi:type="dcterms:W3CDTF">2014-11-13T08:27:00Z</dcterms:modified>
  <cp:revision>9</cp:revision>
  <dc:subject/>
  <dc:title>Экспертное заключение при аттестации на квалификационные категории </dc:title>
</cp:coreProperties>
</file>