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Экспертное заключение при аттестации на квалификационные категории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педагогических работников Брянской области </w:t>
      </w:r>
    </w:p>
    <w:p>
      <w:pPr>
        <w:pStyle w:val="Heading"/>
        <w:rPr/>
      </w:pPr>
      <w:r>
        <w:rPr>
          <w:sz w:val="32"/>
          <w:szCs w:val="32"/>
        </w:rPr>
        <w:t>по должности «преподаватель психологии, педагогики и частных методик»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4427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</w:t>
            </w:r>
          </w:p>
        </w:tc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амилия, имя, отчеств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</w:t>
            </w:r>
          </w:p>
        </w:tc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ата рожден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.</w:t>
            </w:r>
          </w:p>
        </w:tc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разование, какое учреждение закончил, год окончан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.</w:t>
            </w:r>
          </w:p>
        </w:tc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сто работы (полное наименование организации по уставу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.</w:t>
            </w:r>
          </w:p>
        </w:tc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лжность (преподаваемый предмет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.</w:t>
            </w:r>
          </w:p>
        </w:tc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таж педагогической работы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.</w:t>
            </w:r>
          </w:p>
        </w:tc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Стаж в данной должности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.</w:t>
            </w:r>
          </w:p>
        </w:tc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личие квалификационной категории, дата присвоения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239"/>
        <w:gridCol w:w="1240"/>
        <w:gridCol w:w="1240"/>
        <w:gridCol w:w="1241"/>
        <w:gridCol w:w="1241"/>
        <w:gridCol w:w="1241"/>
        <w:gridCol w:w="1265"/>
        <w:gridCol w:w="1268"/>
        <w:gridCol w:w="1268"/>
        <w:gridCol w:w="1241"/>
        <w:gridCol w:w="1241"/>
      </w:tblGrid>
      <w:tr>
        <w:trPr>
          <w:trHeight w:val="45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>
          <w:trHeight w:val="45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</w:tr>
      <w:tr>
        <w:trPr>
          <w:trHeight w:val="454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  <w:sz w:val="28"/>
                <w:szCs w:val="28"/>
              </w:rPr>
            </w:pPr>
            <w:r>
              <w:rPr>
                <w:b/>
                <w:bCs/>
                <w:color w:val="808080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Дата провед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808080"/>
              </w:rPr>
              <w:t>Дата проведения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вое количество баллов _____________(не) соответствует уровню ________________ квалификационной категори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 ______________________________________________/ ________________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rFonts w:eastAsia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подпись                                                     расшифровка подпис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 ______________________________________________/ ________________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rFonts w:eastAsia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подпись                                                     расшифровка подпис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экспертной группы ________________________/ _________________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rFonts w:eastAsia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подпись                                                     расшифровка подписи</w:t>
      </w:r>
    </w:p>
    <w:p>
      <w:pPr>
        <w:pStyle w:val="Normal"/>
        <w:spacing w:before="0" w:after="0"/>
        <w:ind w:left="142" w:right="-144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___»______________20____года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>Приложение   на ____ листах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tbl>
      <w:tblPr>
        <w:tblW w:w="15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107"/>
        <w:gridCol w:w="2268"/>
        <w:gridCol w:w="1444"/>
        <w:gridCol w:w="77"/>
        <w:gridCol w:w="38"/>
        <w:gridCol w:w="1483"/>
        <w:gridCol w:w="378"/>
        <w:gridCol w:w="1735"/>
        <w:gridCol w:w="118"/>
        <w:gridCol w:w="1850"/>
        <w:gridCol w:w="1975"/>
      </w:tblGrid>
      <w:tr>
        <w:trPr>
          <w:trHeight w:val="56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рите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тверждающие документы</w:t>
            </w:r>
          </w:p>
        </w:tc>
        <w:tc>
          <w:tcPr>
            <w:tcW w:w="9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баллов по показателю</w:t>
            </w:r>
          </w:p>
        </w:tc>
      </w:tr>
      <w:tr>
        <w:trPr/>
        <w:tc>
          <w:tcPr>
            <w:tcW w:w="151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обучающимися образовательных программ по итогам мониторингов, проводимых организацией (учреждением)</w:t>
            </w:r>
          </w:p>
          <w:p>
            <w:pPr>
              <w:pStyle w:val="ConsPlusTitl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стабильных положительных результатов освоения обучающимися образовательных программ по итогам мониторингов, проводимых организацией (учреждением)</w:t>
            </w:r>
            <w:r>
              <w:rPr>
                <w:rFonts w:cs="Times New Roman" w:ascii="Times New Roman" w:hAnsi="Times New Roman"/>
                <w:b w:val="false"/>
                <w:color w:val="FF0000"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color w:val="FF0000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color w:val="FF0000"/>
                <w:sz w:val="22"/>
                <w:szCs w:val="22"/>
              </w:rPr>
              <w:t>)</w:t>
            </w:r>
          </w:p>
          <w:p>
            <w:pPr>
              <w:pStyle w:val="Normal"/>
              <w:ind w:firstLine="709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ижения обучающимися положительной динамики результатов освоения образовательных программ по итогам мониторингов, проводимых организацией (учреждением) </w:t>
            </w:r>
            <w:r>
              <w:rPr>
                <w:color w:val="FF0000"/>
                <w:sz w:val="22"/>
                <w:szCs w:val="22"/>
              </w:rPr>
              <w:t>(В)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ритер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тверждающие документы</w:t>
            </w:r>
          </w:p>
        </w:tc>
        <w:tc>
          <w:tcPr>
            <w:tcW w:w="9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баллов по каждому показателю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знаний обучающихся по итогу учебного года (за 3 года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, заверенная руководителем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частву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знаний до 35%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чество знаний от 35% до 45%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ество знаний от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6% до 69%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чество знаний 70 % и выш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работка преподавателе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грамм изучения предмет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дополнительного обучения (в т.ч. предметная кружковая работа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равка, заверенная руководителем, в которой отражены результаты работы педагога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ринимает участие в разработке рабочих программ и КОС по ПМ И МДК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атывает рабочие программы и материалы оценочных средств на уровне учебного заведения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атывает рабочие программы и материалы оценочных средств на муниципальном уровне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атывает рабочие программы и материалы оценочных средств на региональном уровн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атывает рабочие программы и материалы оценочных средств на межрегиональном и всероссийском уровн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70C0"/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знаний по итогам внутреннего мониторин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 проведении тестирования. Справка, заверенная руководителем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частву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знаний до 35%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чество знаний от 35% до 45%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ество знаний от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6% до 69%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чество знаний 70 % и выше</w:t>
            </w:r>
          </w:p>
        </w:tc>
      </w:tr>
      <w:tr>
        <w:trPr/>
        <w:tc>
          <w:tcPr>
            <w:tcW w:w="151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</w:t>
            </w:r>
          </w:p>
          <w:p>
            <w:pPr>
              <w:pStyle w:val="ConsPlusTitl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 августа 2013г. № 66</w:t>
            </w:r>
          </w:p>
          <w:p>
            <w:pPr>
              <w:pStyle w:val="ConsPlusTitl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(стабильных положительных результатов освоения обучающимис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 г. № 662 </w:t>
            </w:r>
            <w:r>
              <w:rPr>
                <w:rFonts w:cs="Times New Roman" w:ascii="Times New Roman" w:hAnsi="Times New Roman"/>
                <w:b w:val="false"/>
                <w:color w:val="FF0000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 w:val="false"/>
                <w:color w:val="FF0000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color w:val="FF0000"/>
                <w:sz w:val="22"/>
                <w:szCs w:val="22"/>
              </w:rPr>
              <w:t>)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 xml:space="preserve">достижения обучающимися положительных результатов освоени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 г. № 662 </w:t>
            </w:r>
            <w:r>
              <w:rPr>
                <w:color w:val="FF0000"/>
                <w:sz w:val="22"/>
                <w:szCs w:val="22"/>
              </w:rPr>
              <w:t>(В)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ритер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тверждающие документы</w:t>
            </w:r>
          </w:p>
        </w:tc>
        <w:tc>
          <w:tcPr>
            <w:tcW w:w="9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баллов по каждому показателю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70C0"/>
              </w:rPr>
            </w:pPr>
            <w:r>
              <w:rPr/>
              <w:t>Качество знаний обучающихся по результатам независимого регионального тестиров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каз о проведении независимого регионального или муниципального тестирования. Справка, заверенная руководителем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участву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о знаний от 20% до 39%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о знаний от 40% до 59%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о знаний 60% и выше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знаний обучающихся по результатам итоговой аттестации дисциплины по программе профессионального образования  по сравнению со среднеобластными  результатам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, заверенная руководителем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частвует</w:t>
            </w:r>
          </w:p>
        </w:tc>
        <w:tc>
          <w:tcPr>
            <w:tcW w:w="7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ичество обучающихся, показавших результаты на уровне или выше среднеобластных результатов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0-30%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числа участвующих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1-40% от числа участвующих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1% и более от числа участвующих</w:t>
            </w:r>
          </w:p>
        </w:tc>
      </w:tr>
      <w:tr>
        <w:trPr/>
        <w:tc>
          <w:tcPr>
            <w:tcW w:w="151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 различных уровней</w:t>
            </w:r>
          </w:p>
          <w:p>
            <w:pPr>
              <w:pStyle w:val="ConsPlusTitle"/>
              <w:ind w:firstLine="743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(выявления развития у обучающихся способностей к научной (интеллектуальной), творческой, физкультурно-спортивной деятельности </w:t>
            </w:r>
            <w:r>
              <w:rPr>
                <w:rFonts w:cs="Times New Roman" w:ascii="Times New Roman" w:hAnsi="Times New Roman"/>
                <w:b w:val="false"/>
                <w:color w:val="FF0000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 w:val="false"/>
                <w:color w:val="FF0000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color w:val="FF0000"/>
                <w:sz w:val="22"/>
                <w:szCs w:val="22"/>
              </w:rPr>
              <w:t>)</w:t>
            </w:r>
          </w:p>
          <w:p>
            <w:pPr>
              <w:pStyle w:val="Normal"/>
              <w:ind w:firstLine="743"/>
              <w:jc w:val="both"/>
              <w:rPr/>
            </w:pPr>
            <w:r>
              <w:rPr>
                <w:sz w:val="22"/>
                <w:szCs w:val="22"/>
              </w:rPr>
              <w:t xml:space="preserve">выявления и развития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 различных уровней </w:t>
            </w:r>
            <w:r>
              <w:rPr>
                <w:color w:val="FF0000"/>
                <w:sz w:val="22"/>
                <w:szCs w:val="22"/>
              </w:rPr>
              <w:t>(В)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ритер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тверждающие документы</w:t>
            </w:r>
          </w:p>
        </w:tc>
        <w:tc>
          <w:tcPr>
            <w:tcW w:w="9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баллов по каждому показателю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итивные результаты внеурочной деятельности обучающихся по учебным предмета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очные олимпиад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крытые конкурс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нференции научных общест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ставки, турнир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рамоты, дипломы и др. Справка руководителя ОО, подтверждающая победы и призовые места обучающихся при отсутствии Ф. И. О. учителя на грамот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частвую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муниципальных мероприятиях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ы и призовые места в муниципальных мероприятиях, участие в региональных мероприятиях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беды и призовые места в  региональных мероприятиях, участие во всероссийских мероприятиях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ы и призовые места во всероссийских мероприятиях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в муниципальных, региональных или всероссийских мероприятиях более 1 призового места +1 балл дополнительно (но не более 3 баллов).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итивные результаты участия обучающихся в очных международных, всероссийских и региональных олимпиадах, конкурсах, соревнованиях, конференциях научных общест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рофилю преподаваемого предмета), проводимых органами исполнительной власти Брянской области и ведомственными министерствам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рамоты, дипломы. Справка руководителя ОО, подтверждающая победы и призовые места обучающихся при отсутствии Ф. И. О. учителя на грамоте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частвуют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муниципальных мероприятиях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ы и призовые места в муниципальных мероприятиях, участие в региональных мероприятиях</w:t>
            </w:r>
          </w:p>
          <w:p>
            <w:pPr>
              <w:pStyle w:val="Normal"/>
              <w:ind w:left="20" w:hanging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0" w:hanging="20"/>
              <w:jc w:val="both"/>
              <w:rPr/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=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ы и призовые места в региональных мероприятиях, участие во всероссийских мероприятия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=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ы и призовые места во всероссийских мероприятия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=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)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в муниципальных, региональных или всероссийских мероприятиях более 1 призового места +1балл дополнительно (но не более5 баллов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Дополнительный коэффициент применяется только за призовые места.</w:t>
            </w:r>
          </w:p>
        </w:tc>
      </w:tr>
      <w:tr>
        <w:trPr/>
        <w:tc>
          <w:tcPr>
            <w:tcW w:w="151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ый вклад педагога</w:t>
            </w:r>
            <w:r>
              <w:rPr>
                <w:rFonts w:cs="Times New Roman" w:ascii="Times New Roman" w:hAnsi="Times New Roman"/>
                <w:color w:val="00B0F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повышение качества образования, совершенствование методов обучения и воспитания, и продуктивного использования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      </w:r>
          </w:p>
          <w:p>
            <w:pPr>
              <w:pStyle w:val="ConsPlusTitl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(личного вклада педагога в повышение качества образования, совершенствования методов обучения и воспитания, транслирования в педагогических коллективах опыта практических результатов своей профессиональной деятельности, активного участия в работе методических объединений педагогических работников организации </w:t>
            </w:r>
            <w:r>
              <w:rPr>
                <w:rFonts w:cs="Times New Roman" w:ascii="Times New Roman" w:hAnsi="Times New Roman"/>
                <w:b w:val="false"/>
                <w:color w:val="FF0000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 w:val="false"/>
                <w:color w:val="FF0000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color w:val="FF0000"/>
                <w:sz w:val="22"/>
                <w:szCs w:val="22"/>
              </w:rPr>
              <w:t>)</w:t>
            </w:r>
          </w:p>
          <w:p>
            <w:pPr>
              <w:pStyle w:val="Normal"/>
              <w:ind w:firstLine="743"/>
              <w:jc w:val="both"/>
              <w:rPr/>
            </w:pPr>
            <w:r>
              <w:rPr>
                <w:sz w:val="22"/>
                <w:szCs w:val="22"/>
              </w:rPr>
              <w:t>личного вклада педагога</w:t>
            </w:r>
            <w:r>
              <w:rPr>
                <w:color w:val="00B0F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повышение качества образования, совершенствования методов обучения и воспитания, и продуктивного использования новых образовательных технологий, транслирования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      </w:r>
            <w:r>
              <w:rPr>
                <w:color w:val="FF0000"/>
                <w:sz w:val="22"/>
                <w:szCs w:val="22"/>
              </w:rPr>
              <w:t xml:space="preserve"> (В)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ритер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тверждающие документы</w:t>
            </w:r>
          </w:p>
        </w:tc>
        <w:tc>
          <w:tcPr>
            <w:tcW w:w="9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баллов по каждому показателю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по профилю работы за 5 лет профессиональная переподгот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остоверение,  диплом, справка о заочном обучении, об обучении в аспирантуре (указать ВУЗ, факультет).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урсах повышения квалификации за аттестационный период не обучался.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чное обучение в ВУЗе по профилю, курсы до 72 часов, семинары в рамках реализации дорожных карт по внедрению ФГОС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ы повышения квалификации не менее 72 час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ы повышения квалификации не менее 108 час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ереподготовка 250 часов или боле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в аспирантуре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2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жировка  в соответствии с требованиями ФГОС на производстве по профи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прохождении стажировки, подписанное руководителем организации, на базе которого проходила стажиров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Аналитическая справка руководителя  образовательной организации 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6 часов,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 менее 36 час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36 ч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резентацией в педагогических коллективах опыта практических результатов своей профессиональной деятельност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олее 36 часов с презентацией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2"/>
                <w:szCs w:val="22"/>
                <w:lang w:eastAsia="en-US"/>
              </w:rPr>
              <w:t>Использование современных образовательных технологий и методов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b w:val="false"/>
                <w:sz w:val="22"/>
                <w:szCs w:val="22"/>
                <w:lang w:eastAsia="en-US"/>
              </w:rPr>
              <w:t>с обоснованием эффективного применения конкретной технолог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Аналитическая справка руководителя  образовательной организации 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спользует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Применяет отдельные элементы</w:t>
            </w: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технологий и методов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спользует в системе на уровне О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спользует в системе и делится опытом на зональном уровн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спользует в системе и делится опытом на региональном уровн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вень сформированности ИКТ- компетентности педагогического работ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алитическая справка об использовании  Икт в собственной деятельности с приложением перечня используемых ресурсов, в т.ч. и собственных, ссылок на публикации на сайтах профессиональных сообществ, адрес собственного сайта (блога), сертификат о прохождении курсов ПК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ормационно-коммуникационными технологиями не владеет и не использует их в работе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Эпизодически использует ИКТ при подготовке и проведении  занятий, ведению документации 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спользует  ЦОР (ЭОР), в т.ч. и собственные,  при подготовке и проведении  занятий, использует ИКТ для обобщения педагогического опыта, ведения документаци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еленаправленно и дифференцированно использует средства ИКТ и возможности сети Интернет в учебном и воспитательном процессе, для методической и аналитической работы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спользует ИКТ  как в собственном профессиональном становлении,  так и в УВП, осваивает новые программные продукты и возможности ИКТ, приспосабливает их функции к решению профессиональных задач, в т.ч. и посредством постоянно действующего собственного сайта (блога), способен оценить качества ЦОР (ЭОР) по отношению к заданным образовательным задачам и эффективно использовать их в своей деятельности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личие целостного обобщенного педагогического опы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ертификат, выписка из протокола педсовета образовательной организации, справка из организации, обобщившего опыт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 не обобщён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 обобщен на уровне ОО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 обобщен на муниципальном уровн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ыт обобщен на региональном уровне 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ыт обобщен на всероссийском уровне 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я методических материалов из опыта работы (авторских программ, разработок, статей), наличие печатных изданий, видеоурок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авторские программы, методические разработки размещается рецензия не ниже муниципального уровня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ульный лист программы, методической разработки или интернет -публик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ульный лист и страница «содержание» сборника, в котором помещена публикация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публикации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муниципальном уровн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 учёта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публикаций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региональном уровне  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 учёта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публикаций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российском уровне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без учёта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публикаций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ощрения педагогического работника за профессиональные достижения в межаттестационный пери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грамот, благодарностей, приказов, удостоверений о награждении, заверенные руководителем организ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 поощрения на уровне образовательной организации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 поощрения муниципального уровн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 поощрения регионального уров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зависимо от срока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 поощрения всероссийского уров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зависимо от срока)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активность педагога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работа в качестве эксперта в экспертных группах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астие в работе предметных комиссий ; работа в составе жюри конкурсов; работа в УМО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уководство МО, УМ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ы, справка, заверенная руководителем организации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ивное участие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на муниципальном уровн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на региональном уровн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на всероссийском уровне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работе в различных комиссиях и конкурсах +1 балл дополнительно за каждую (но не более 3 баллов)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ая активность педагог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фсоюзная, депутатская деятельность и иная общественная деятельн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ы, справка, заверенная руководителем организ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ивное участие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на уровне образовательной организаци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на муниципальном уровне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на региональном уровн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на всероссийском уровн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22"/>
                <w:szCs w:val="22"/>
              </w:rPr>
              <w:t>Создание педагогическим работником условий для приобретения обучающимися позитивного социального опы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алитическая справка руководителя образовательной организации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 классного руководства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бота классного руководителя не обеспечивает должного результат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бота классного руководителя обеспечивает достаточный контроль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бивается высоких результатов в выполнении функции классного руководителя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здана система работы классного руководителя, объединяющая всех участников образовательного процесса</w:t>
            </w:r>
          </w:p>
        </w:tc>
      </w:tr>
      <w:tr>
        <w:trPr/>
        <w:tc>
          <w:tcPr>
            <w:tcW w:w="151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 (профессиональных конкурсах)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 xml:space="preserve">активного участия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 </w:t>
            </w:r>
            <w:r>
              <w:rPr>
                <w:color w:val="FF0000"/>
                <w:sz w:val="22"/>
                <w:szCs w:val="22"/>
              </w:rPr>
              <w:t>(В)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ритер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тверждающие документы</w:t>
            </w:r>
          </w:p>
        </w:tc>
        <w:tc>
          <w:tcPr>
            <w:tcW w:w="9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баллов по каждому показателю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ие педагогического работника в инновационной или в экспериментальной деятельности, в работе стажировочных площад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правка, из организации организующего инновационную, научно-экспериментальную деятельность,  работу стажировочной  или выставочной площадки площадки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частвует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ровне образовательного организации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уровень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на региональном уровн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на всероссийском уровне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ие педагогического работника в научно-практических конференциях, педагогических чтениях, в работе МО, УМО, секций, постоянно действующих семинарах, проведение открытых занятий, мастер-классов, творческих мастерских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из организации, проводившего мероприятие</w:t>
            </w:r>
          </w:p>
        </w:tc>
        <w:tc>
          <w:tcPr>
            <w:tcW w:w="1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ивное участие</w:t>
            </w:r>
          </w:p>
        </w:tc>
        <w:tc>
          <w:tcPr>
            <w:tcW w:w="1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ровне образовательного организации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на муниципальном уровн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 на региональном уровн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 на всероссийском уровне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2-х и более выступлений, мастер-классов на муниципальном, региональном или всероссийском уровнях +1 балл дополнительно за каждое (но не более 3 баллов)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ие педагогического работника в профессиональных конкурсах, проводимых органами исполнительной власти Брянской области и ведомственными министерств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грамот, благодарностей, приказов, заверенные руководителем организаци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частву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ы в заочных конкурсах, участие в конкурсах муниципального уровня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ы и призовые места в конкурсах муниципального уровня, участие в региональных конкурса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2)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беды и призовые места  в конкурсах  регионального уровня, участие во всероссийских конкурса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3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ы и призовые места в конкурсах всероссийского уров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4)</w:t>
            </w:r>
          </w:p>
        </w:tc>
      </w:tr>
      <w:tr>
        <w:trPr/>
        <w:tc>
          <w:tcPr>
            <w:tcW w:w="151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ЛНИТЕЛЬНЫЕ БАЛЛЫ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ритер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тверждающие документы</w:t>
            </w:r>
          </w:p>
        </w:tc>
        <w:tc>
          <w:tcPr>
            <w:tcW w:w="9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баллов по каждому показателю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ониторинг уровня сформированности профессиональной компетентности в области теории и методики учебного предмета или осуществляемого вида деятельности, ИКТ технологий, знание методологических основ педагогики и психоло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ы мониторинга деятельности </w:t>
            </w:r>
          </w:p>
        </w:tc>
        <w:tc>
          <w:tcPr>
            <w:tcW w:w="5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60% выполнения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80% выполн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3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% и более выполн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3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инг результативности практической деятель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ертная оценка проведённого учебного занятия или мероприятия </w:t>
            </w:r>
            <w:r>
              <w:rPr/>
              <w:t xml:space="preserve">(возможно предоставление на электронном носителе – </w:t>
            </w:r>
            <w:r>
              <w:rPr>
                <w:lang w:val="en-US"/>
              </w:rPr>
              <w:t>CD</w:t>
            </w:r>
            <w:r>
              <w:rPr/>
              <w:t xml:space="preserve"> -</w:t>
            </w:r>
            <w:r>
              <w:rPr>
                <w:lang w:val="en-US"/>
              </w:rPr>
              <w:t>DVD</w:t>
            </w:r>
            <w:r>
              <w:rPr/>
              <w:t>)</w:t>
            </w:r>
          </w:p>
        </w:tc>
        <w:tc>
          <w:tcPr>
            <w:tcW w:w="5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60% от максимального балла оценки занятия (мероприятия)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80% от максимального балла оценки занятия (мероприятия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4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% и более от максимального балла оценки занятия (мероприяти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4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" w:firstLine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ченой степени или ученого звания по профилю работы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ренная руководителем организации копия документа </w:t>
            </w:r>
          </w:p>
        </w:tc>
        <w:tc>
          <w:tcPr>
            <w:tcW w:w="9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баллов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государственных наград (орденов, медалей), почетных званий СССР, Российской Федерации и союзных республик, входивших в состав СССР, установленные для работников различных отраслей, название которых начинается со слов "Народный", "Заслуженный" (независимо от сро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енная руководителем организации копия документа</w:t>
            </w:r>
          </w:p>
        </w:tc>
        <w:tc>
          <w:tcPr>
            <w:tcW w:w="9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баллов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right="-14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hanging="0"/>
        <w:jc w:val="center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  <w:t>!!! ПЕРЕД ПЕЧАТЬЮ ФАЙЛА  - УДАЛИТЬ СТРОЧКИ ВЫДЕЛЕННЫЕ КРАСНЫМ ЦВЕТОМ !!!</w:t>
      </w:r>
    </w:p>
    <w:p>
      <w:pPr>
        <w:pStyle w:val="Normal"/>
        <w:ind w:left="142" w:right="-144" w:hanging="0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Normal"/>
        <w:ind w:left="142" w:right="-144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ЕЧАТАТЬ  В 2х ЭКЗЕМПЛЯРАХ (один для себя - САМИМ ЗАПОЛНИТЬ для проверки уровня своей квалификационной категории и решения возможных спорных вопросов, другой – чистый ДЛЯ ЭКСПЕРТОВ)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Диапазоны баллов квалификационных категорий</w:t>
      </w:r>
    </w:p>
    <w:p>
      <w:pPr>
        <w:pStyle w:val="Normal"/>
        <w:ind w:left="142" w:right="-144" w:hanging="0"/>
        <w:rPr/>
      </w:pPr>
      <w:r>
        <w:rPr>
          <w:color w:val="FF0000"/>
          <w:sz w:val="28"/>
          <w:szCs w:val="28"/>
        </w:rPr>
        <w:t xml:space="preserve">- от  75 баллов и более – уровень высшей квалификационной категории; </w:t>
      </w:r>
    </w:p>
    <w:p>
      <w:pPr>
        <w:pStyle w:val="Normal"/>
        <w:ind w:left="142" w:right="-144" w:hanging="0"/>
        <w:rPr/>
      </w:pPr>
      <w:r>
        <w:rPr>
          <w:color w:val="FF0000"/>
          <w:sz w:val="28"/>
          <w:szCs w:val="28"/>
        </w:rPr>
        <w:t xml:space="preserve">- от 60 до 74 баллов - уровень первой квалификационной категории; </w:t>
      </w:r>
    </w:p>
    <w:p>
      <w:pPr>
        <w:pStyle w:val="Normal"/>
        <w:ind w:left="142" w:right="-144" w:hanging="0"/>
        <w:rPr/>
      </w:pPr>
      <w:r>
        <w:rPr>
          <w:color w:val="FF0000"/>
          <w:sz w:val="28"/>
          <w:szCs w:val="28"/>
        </w:rPr>
        <w:t>- ниже 60 баллов – уровень, недостаточный для аттестации на квалификационную категорию</w:t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b/>
      <w:sz w:val="28"/>
      <w:lang w:val="ru-RU" w:bidi="ar-SA"/>
    </w:rPr>
  </w:style>
  <w:style w:type="character" w:styleId="2">
    <w:name w:val="Основной текст 2 Знак"/>
    <w:qFormat/>
    <w:rPr>
      <w:rFonts w:eastAsia="Calibri"/>
      <w:sz w:val="28"/>
      <w:szCs w:val="24"/>
      <w:lang w:val="ru-RU" w:bidi="ar-SA"/>
    </w:rPr>
  </w:style>
  <w:style w:type="character" w:styleId="Style16">
    <w:name w:val="Название Знак"/>
    <w:qFormat/>
    <w:rPr>
      <w:rFonts w:eastAsia="Calibri"/>
      <w:b/>
      <w:bCs/>
      <w:sz w:val="28"/>
      <w:szCs w:val="24"/>
      <w:lang w:val="ru-RU" w:bidi="ar-SA"/>
    </w:rPr>
  </w:style>
  <w:style w:type="character" w:styleId="Style17">
    <w:name w:val="Нижний колонтитул Знак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tabs>
        <w:tab w:val="clear" w:pos="708"/>
        <w:tab w:val="left" w:pos="6300" w:leader="none"/>
      </w:tabs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1:15:00Z</dcterms:created>
  <dc:creator>Tolik</dc:creator>
  <dc:description/>
  <cp:keywords/>
  <dc:language>en-US</dc:language>
  <cp:lastModifiedBy>Пользователь</cp:lastModifiedBy>
  <cp:lastPrinted>2014-10-09T16:24:00Z</cp:lastPrinted>
  <dcterms:modified xsi:type="dcterms:W3CDTF">2014-11-13T08:18:00Z</dcterms:modified>
  <cp:revision>16</cp:revision>
  <dc:subject/>
  <dc:title/>
</cp:coreProperties>
</file>