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едагогических работников - воспитателей ОО Брянской области всех видов и типов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воспитатель образовательной организации*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организации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преподаваемый предмет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40"/>
        <w:gridCol w:w="1240"/>
        <w:gridCol w:w="1241"/>
        <w:gridCol w:w="1241"/>
        <w:gridCol w:w="1241"/>
        <w:gridCol w:w="1265"/>
        <w:gridCol w:w="1268"/>
        <w:gridCol w:w="1268"/>
        <w:gridCol w:w="1241"/>
        <w:gridCol w:w="1241"/>
      </w:tblGrid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0"/>
        <w:ind w:left="142" w:right="-1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____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  на ____ листах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2"/>
        <w:gridCol w:w="2925"/>
        <w:gridCol w:w="2268"/>
        <w:gridCol w:w="1327"/>
        <w:gridCol w:w="194"/>
        <w:gridCol w:w="38"/>
        <w:gridCol w:w="1483"/>
        <w:gridCol w:w="270"/>
        <w:gridCol w:w="1843"/>
        <w:gridCol w:w="1968"/>
        <w:gridCol w:w="1975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показателю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педагога в соответствии с ФГОС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развивающий характер взаимодействия педагога с воспитан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использование в работе результатов педагогической диагностики (мониторин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ой деятельности на основе индивидуальных особенностей каждого ребе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образовательной  траектории развития одаренных дете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строение образовательной траектории развития каждого ребенка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вивающей  предметно-пространственной среды группы в соответствии с ФГ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руководителя О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больше 50 %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заимодействия педагога с воспитанниками и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арный стиль общения педагога с детьми и родителям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желательных отношений между детьми, в том числе принадлежащим к разным национально-культурным, религиозным общностям и социальным слоям, а также имеющим различные возможност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ерский стиль взаимоотношений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психолого-педагогической поддержки воспитанников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уманистический характер взаимодействия, сотрудничество и содействие педагога с воспитанниками и их родителям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ектной деятельности при организации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уетс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 отдельные элементы проек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в систем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в системе и делится опытом на всероссийском уровне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педагога с родителями воспитанник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одителей в образовательной деятельности детей в 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, итоговый лист анкеты участия родителя в образовательной деятельност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менее 20% роди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20 до 40 % родителе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40 до 60 % роди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60 до 80 %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и участие от 80 о 100% родител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70 % или наличие обоснованных жалоб со стороны роди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% до 74% и отсутствие обоснованных жалоб со стороны родителе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75% до 84% и отсутствие обоснованных жалоб со стороны роди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 от 85% до 94% и отсутствие обоснованных жалоб со стороны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  от 95% до 100 % и отсутствие обоснованных жалоб со стороны родител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дагогом внеурочной деятельности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 10-30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 30-50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 50-8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 80-100%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воспитанников к интеллектуальной, творческой, физкультурно-спортивной деятельности, а также их участия в  конкурсах,  соревнованиях различных уровней</w:t>
            </w:r>
          </w:p>
          <w:p>
            <w:pPr>
              <w:pStyle w:val="ConsPlusTitle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ыявления развития у воспитанников способностей к интеллектуальной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 xml:space="preserve">выявления и развития способностей воспитанников к интеллектуальной, творческой, физкультурно-спортивной деятельности, а также их участия в конкурсах,  соревнованиях различных уровней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тивные результаты деятельности воспитанник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крытые конкур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и и д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дипломы и др. Справка руководителя ОУ, подтверждающая победы и призовые места обучающихся при отсутствии Ф. И. О. педагога на грамот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sz w:val="22"/>
                <w:szCs w:val="22"/>
              </w:rPr>
              <w:t>мероприятия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sz w:val="22"/>
                <w:szCs w:val="22"/>
              </w:rPr>
              <w:t>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=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lang w:eastAsia="en-US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педагог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>)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/>
              <w:t>личного вклада педагога</w:t>
            </w:r>
            <w:r>
              <w:rPr>
                <w:color w:val="00B0F0"/>
              </w:rPr>
              <w:t xml:space="preserve"> </w:t>
            </w:r>
            <w:r>
              <w:rPr/>
              <w:t>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color w:val="FF0000"/>
              </w:rPr>
              <w:t xml:space="preserve"> (В)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 диплом, справка о заочном обучении, об обучении в аспирантуре (указать ВУЗ, факультет)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чное обучение в ВУЗе по профилю, курсы до 72 часов,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рсы повышения квалификации не менее 72 час, семинары (муниципальный уровень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более 72 часов, семинары (региональный уровен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переподготовка более 250 ча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Использование современных образовательных технологий и методов с обоснованием эффективного применения конкретн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налитическая справка руководителя  образовательной организации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 технологий и методов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з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Деятельность педагога по формированию здорового образа жизни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здоровьесберегающих технолог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ет отдельные элементы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рабо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 МО                 (методических объединениях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в системе и делится опытом на региональном уровн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сформированности ИКТ- компетентности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 об использовании  Икт в собственной деятельности с приложением перечня используемых ресурсов, в т.ч. и собственных, ссылок на публикации на сайтах профессиональных сообществ, адрес собственного сайта (блога), сертификат о прохождении курсов ПК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пизодически использует ИКТ при подготовке и проведении  занятий, ведению документации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 ЦОР (ЭОР), в т.ч. и собственные,  при подготовке и проведении  занятий, использует ИКТ для обобщения педагогического опыта, ведения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направленно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обственного сайта (блога), способен оценить качества ЦОР (ЭОР) по отношению к заданным образовательным задачам и эффективно использовать их в своей деятельност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целостного обобщен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иска из протокола педсовета ОО, справка из организации, обобщившего опы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ОО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методических материалов из опыта работы (авторских программ, разработок, статей), наличие печатных изданий, видео занятий и других мероприятий с деть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авторские программы, методические разработки размещается рецензия не ниже муниципального уровн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программы, методической разработки или интернет -публ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ё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учё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публикаций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педагога за профессиональные достиж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независимо от срока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активность педагог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бота в качестве эксперта ГА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составе жюри конкур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уководство ГМО, РМО;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активность педагог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рофсоюзная, депутатская деятельность и иная общественн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(</w:t>
            </w:r>
            <w:r>
              <w:rPr/>
              <w:t xml:space="preserve"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color w:val="FF0000"/>
              </w:rPr>
              <w:t>(В)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педагог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из организации организующего инновационную, научно-эксперимент. деятельность,  работу стажировочной площадк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й организ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уров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а в научно-практических конференциях, педагогических чтениях, в работе ГМО, РМО, секций, постоянно действующих семинарах, проведение открытых уроков, мастер-классов, творческих мастерск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из организации, проводившей мероприя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й организ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региональ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на всероссийском уровне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-х и более выступлений, мастер-классов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едагога в профессиональных конкурсах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мых органами исполнительной власти Брянской области и ведомственными министер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грамот, благодарностей, приказов, заверенные руководителем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заочных конкурсах, участие в конкурсах муниципального уровн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участие в региональных конкур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 и призовые места  в конкурсах  регионального уровня, участие во всероссийских конкурс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1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БАЛЛЫ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сформированности профессиональной компетентности в области теории и методики дошкольного образования , ИКТ технологий, знание основ педагогики и псих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% выпол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3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проведённого  занятия или мероприятия (возможно предоставление на электронных носителях)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80%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% и более от максимального балла оценки занятия </w:t>
            </w:r>
            <w:r>
              <w:rPr>
                <w:sz w:val="22"/>
                <w:szCs w:val="22"/>
              </w:rPr>
              <w:t>(мероприят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Дополнительный коэффициен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=4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right="-144" w:hanging="0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ind w:left="502" w:right="-144" w:hanging="0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ind w:left="502" w:right="-14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40"/>
          <w:szCs w:val="40"/>
          <w:u w:val="single"/>
        </w:rPr>
        <w:t>*</w:t>
      </w:r>
      <w:r>
        <w:rPr>
          <w:color w:val="FF0000"/>
          <w:sz w:val="28"/>
          <w:szCs w:val="28"/>
          <w:u w:val="single"/>
        </w:rPr>
        <w:t xml:space="preserve"> Воспитатель группы продленного дня, воспитатель общежития, воспитатели учреждений социальной защиты населения, воспитатели школ-интернатов (кадетских корпусов)</w:t>
      </w:r>
    </w:p>
    <w:p>
      <w:pPr>
        <w:pStyle w:val="Normal"/>
        <w:ind w:left="502" w:right="-14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left="142" w:right="-144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ind w:left="142" w:right="-144" w:hanging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56 баллов и более – уровень высшей квалификационной категории; </w:t>
      </w:r>
    </w:p>
    <w:p>
      <w:pPr>
        <w:pStyle w:val="Normal"/>
        <w:ind w:left="142"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от 45 до 55 баллов - уровень первой квалификационной категории; </w:t>
      </w:r>
      <w:bookmarkStart w:id="0" w:name="_GoBack"/>
      <w:bookmarkEnd w:id="0"/>
    </w:p>
    <w:p>
      <w:pPr>
        <w:pStyle w:val="Normal"/>
        <w:ind w:left="142" w:right="-144" w:hanging="0"/>
        <w:rPr/>
      </w:pPr>
      <w:r>
        <w:rPr>
          <w:color w:val="FF0000"/>
          <w:sz w:val="28"/>
          <w:szCs w:val="28"/>
        </w:rPr>
        <w:t xml:space="preserve">- ниже 45 баллов – уровень, недостаточный для аттестации на квалификационную категорию. </w:t>
      </w:r>
    </w:p>
    <w:sectPr>
      <w:footerReference w:type="default" r:id="rId2"/>
      <w:type w:val="nextPage"/>
      <w:pgSz w:orient="landscape" w:w="16838" w:h="11906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3:00Z</dcterms:created>
  <dc:creator>Slyshatel051</dc:creator>
  <dc:description/>
  <cp:keywords/>
  <dc:language>en-US</dc:language>
  <cp:lastModifiedBy>Пользователь</cp:lastModifiedBy>
  <cp:lastPrinted>2014-10-16T14:00:00Z</cp:lastPrinted>
  <dcterms:modified xsi:type="dcterms:W3CDTF">2014-11-13T07:18:00Z</dcterms:modified>
  <cp:revision>24</cp:revision>
  <dc:subject/>
  <dc:title/>
</cp:coreProperties>
</file>