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едагогических работников Брянской област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 должности «воспитатель, педагог-организатор, старший вожатый»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74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 (полное наименование учреждения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 (наименование направления работ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8"/>
        <w:gridCol w:w="1269"/>
        <w:gridCol w:w="1268"/>
        <w:gridCol w:w="1238"/>
        <w:gridCol w:w="1238"/>
        <w:gridCol w:w="1237"/>
        <w:gridCol w:w="1262"/>
        <w:gridCol w:w="1262"/>
        <w:gridCol w:w="1238"/>
        <w:gridCol w:w="1238"/>
        <w:gridCol w:w="1238"/>
      </w:tblGrid>
      <w:tr>
        <w:trPr>
          <w:trHeight w:val="4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</w:rPr>
              <w:t>Дата прове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</w:rPr>
              <w:t>Дата провед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8"/>
                <w:szCs w:val="2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ind w:left="142" w:right="-1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»______________20____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ложение   на ____ лис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5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04"/>
        <w:gridCol w:w="2267"/>
        <w:gridCol w:w="1563"/>
        <w:gridCol w:w="1757"/>
        <w:gridCol w:w="1984"/>
        <w:gridCol w:w="1650"/>
        <w:gridCol w:w="335"/>
        <w:gridCol w:w="1984"/>
        <w:gridCol w:w="14"/>
      </w:tblGrid>
      <w:tr>
        <w:trPr/>
        <w:tc>
          <w:tcPr>
            <w:tcW w:w="15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педагога в соответствии с ФГОС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или программы  и анализа работы (для всех категор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жатых – наличие программы детской общественной организац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 заверенная руководителем, в которой отражены результаты работы педагог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плана и анал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ичное несоответствии требова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плана и анализ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программы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авторской программы</w:t>
            </w:r>
          </w:p>
        </w:tc>
      </w:tr>
      <w:tr>
        <w:trPr/>
        <w:tc>
          <w:tcPr>
            <w:tcW w:w="15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</w:t>
            </w:r>
          </w:p>
          <w:p>
            <w:pPr>
              <w:pStyle w:val="ConsPlusTitle"/>
              <w:ind w:firstLine="743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выявления развития у обучающихся способностей к научной (интеллектуальной)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7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 </w:t>
            </w:r>
            <w:r>
              <w:rPr>
                <w:rFonts w:cs="Times New Roman" w:ascii="Times New Roman" w:hAnsi="Times New Roman"/>
                <w:color w:val="FF0000"/>
              </w:rPr>
              <w:t>(В)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ые результаты  участия обучающихся в 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очных конкурсах, фестивалях, соревнованиях, выставках, мероприятиях, включенных в календарь массовых мероприят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ы, дипломы,  сертификаты, приказы, протоколы и др. Справка руководителя ОО, подтверждающая победы и призовые места обучающихся.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частвуют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региональных мероприятиях, участие во всероссийски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о всероссийских, международ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ые результаты участия обучающихся в очных международных, всероссийских и региональных конкурсах, соревнованиях, конферен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офилю работы педагога), 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дипломы. Справка руководителя ОО, подтверждающая победы и призовые места обучающихся при отсутствии Ф. И. О. учителя на грамот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ю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=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региональных мероприятиях, участие во всероссийски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=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о всероссийских, международ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=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балл дополнительно (но не более5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полнительный коэффициент применяется только за призовые места.</w:t>
            </w:r>
          </w:p>
        </w:tc>
      </w:tr>
      <w:tr>
        <w:trPr/>
        <w:tc>
          <w:tcPr>
            <w:tcW w:w="15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воспитателя, педагога-организатора, старшей вожатой 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7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чного вклада педагога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rFonts w:cs="Times New Roman" w:ascii="Times New Roman" w:hAnsi="Times New Roman"/>
                <w:color w:val="FF0000"/>
              </w:rPr>
              <w:t xml:space="preserve"> (В)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не менее 72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пройдены 72 час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пройдены более 72 час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современными образовательными технологиями и методиками и эффективное применение их в практической профессиональ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 за подписью и печатью руководителя  учреждения о том, какие конкретные технологии педагог использует в сво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владеет и не исполь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х в работ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пизодически использует при подготовке и проведении  занятий, ведению документ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 собственные,  при подготовке и проведении  занятий, использует ИКТ для обобщения педагогического опыта, ведения документ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направленно 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КТ  как в собственном профессиональном становлении,  так и в УВП, осваивает новые программмные продукты и возможности ИКТ, приспосабливает их функции к решению профессиональных задач, в т.ч. и посредством постоянно действующего сайта ОО, способе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ичие целостного обобщенного педагогического опы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на уровне ОО. Сертификат  при обобщении на муниципальном или региональном уровне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бобщен на уровне 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бобщен на муниципальном уров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обобщен на региональном уровне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етодических материалов из опыта работы (авторских программ, разработок, статей), наличие печатных изданий, видео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лист, оглавление (содержание), ксерокопия первого листа, на котором размещено содержание публикации, адреса, скрин-шоты и сертификаты сайтов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на региональном уровне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всероссийском уровн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из организации организующей инновационную, научно-экспериментальную деятельность,  работу стажировочной площад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всероссийском уровне</w:t>
            </w:r>
          </w:p>
        </w:tc>
      </w:tr>
      <w:tr>
        <w:trPr>
          <w:trHeight w:val="681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мероприятий, мастер-классо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, программа  на муниципальном уровне. Приказ, сертификат или справка, подписанный ректором или проректором БИПКРО, на региональном уровне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ниципальном уров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гиональном уров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российском уровн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2х и более мероприятий на  региональном или всероссийском уровнях  +1 балл  дополнительно (но не более 3 баллов)</w:t>
            </w:r>
          </w:p>
        </w:tc>
      </w:tr>
      <w:tr>
        <w:trPr>
          <w:trHeight w:val="841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конференциях, семинарах, педчтениях, форумах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(при наличии), программ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ив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муниципальном уров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региональном уров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всероссийском уровне</w:t>
            </w:r>
          </w:p>
        </w:tc>
      </w:tr>
      <w:tr>
        <w:trPr>
          <w:trHeight w:val="61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я за профессиональные достижения в межаттестационный пери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на уровне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регионального уровн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оощрения всероссийского уровня, отраслевые награ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независимо от срока)</w:t>
            </w:r>
          </w:p>
        </w:tc>
      </w:tr>
      <w:tr>
        <w:trPr/>
        <w:tc>
          <w:tcPr>
            <w:tcW w:w="15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rFonts w:cs="Times New Roman" w:ascii="Times New Roman" w:hAnsi="Times New Roman"/>
                <w:color w:val="FF0000"/>
              </w:rPr>
              <w:t>(В)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активность педаг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практики студе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авниче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справ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уровн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российском и международном уровне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активность педаг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качестве эксперта ГА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ставе жюри конк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ководство ГМО, РМО; работа в УМО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е участи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активность педаго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союзная, депутатская и иная общественная деятельност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е участ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уровне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ителя в профессиональных конкурсах, 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благодарностей, приказов, заверенные руководителем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2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3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4)</w:t>
            </w:r>
          </w:p>
        </w:tc>
      </w:tr>
      <w:tr>
        <w:trPr/>
        <w:tc>
          <w:tcPr>
            <w:tcW w:w="15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БАЛЛЫ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сформированности профессиональной компетентности в области теории и методики учебного предмета или осуществляемого вида деятельности, ИКТ технологий, знание основ педагогики и психолог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мониторинга деятельности 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% выпол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%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3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и более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3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проведённого учебного занятия или мероприятия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 предо-ставление на электронном носител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0% от максимального балла оценки занятия </w:t>
            </w:r>
            <w:r>
              <w:rPr>
                <w:rFonts w:cs="Times New Roman" w:ascii="Times New Roman" w:hAnsi="Times New Roman"/>
              </w:rPr>
              <w:t>(мероприятия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-80% от максимального балла оценки занятия </w:t>
            </w:r>
            <w:r>
              <w:rPr>
                <w:rFonts w:cs="Times New Roman" w:ascii="Times New Roman" w:hAnsi="Times New Roman"/>
              </w:rPr>
              <w:t>(мероприя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4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% и более от максимального балла оценки занятия </w:t>
            </w:r>
            <w:r>
              <w:rPr>
                <w:rFonts w:cs="Times New Roman" w:ascii="Times New Roman" w:hAnsi="Times New Roman"/>
              </w:rPr>
              <w:t>(мероприя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4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-6"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ной степени или ученого звания по профилю работы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руководителем организации копия документа</w:t>
            </w:r>
          </w:p>
        </w:tc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spacing w:lineRule="auto" w:line="240" w:before="0" w:after="0"/>
        <w:ind w:left="142" w:right="-1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jc w:val="center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60 баллов и более – уровень высшей квалификационной категории;</w:t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от 45 до 59 баллов - уровень первой квалификационной категории;</w:t>
      </w:r>
    </w:p>
    <w:p>
      <w:pPr>
        <w:pStyle w:val="Normal"/>
        <w:spacing w:lineRule="auto" w:line="240" w:before="0" w:after="0"/>
        <w:ind w:left="142" w:right="-144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ниже 45 баллов – уровень, недостаточный для аттестации на квалификационную категорию.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4:00Z</dcterms:created>
  <dc:creator>Методисты</dc:creator>
  <dc:description/>
  <cp:keywords/>
  <dc:language>en-US</dc:language>
  <cp:lastModifiedBy>Пользователь</cp:lastModifiedBy>
  <dcterms:modified xsi:type="dcterms:W3CDTF">2014-11-13T07:14:00Z</dcterms:modified>
  <cp:revision>5</cp:revision>
  <dc:subject/>
  <dc:title/>
</cp:coreProperties>
</file>