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Экспертное заключение при аттестации на квалификационные категории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педагогических работников Брянской области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о должности «педагог дополнительного образования»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319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милия, имя, отчеств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разование, какое учреждение закончил, год оконча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 работы (полное наименование учреждения по уставу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 (наименование направления работы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аж педагогической работ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таж в данной должности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личие квалификационной категории, дата присвое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216"/>
        <w:gridCol w:w="1217"/>
        <w:gridCol w:w="1217"/>
        <w:gridCol w:w="1374"/>
        <w:gridCol w:w="1374"/>
        <w:gridCol w:w="1217"/>
        <w:gridCol w:w="1241"/>
        <w:gridCol w:w="1241"/>
        <w:gridCol w:w="1217"/>
        <w:gridCol w:w="1217"/>
        <w:gridCol w:w="1217"/>
      </w:tblGrid>
      <w:tr>
        <w:trPr>
          <w:trHeight w:val="454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</w:rPr>
              <w:t>Дата провед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</w:rPr>
              <w:t>Дата проведен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8"/>
                <w:szCs w:val="28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8"/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</w:rPr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18"/>
                <w:szCs w:val="18"/>
              </w:rPr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е количество баллов _____________(не) соответствует уровню ________________ квалификационной катег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______________________________________________/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______________________________________________/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экспертной группы ________________________/ 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spacing w:lineRule="auto" w:line="240" w:before="0" w:after="0"/>
        <w:ind w:left="142" w:right="-14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__»______________20____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иложение   на ____ лист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023"/>
        <w:gridCol w:w="2268"/>
        <w:gridCol w:w="1623"/>
        <w:gridCol w:w="79"/>
        <w:gridCol w:w="31"/>
        <w:gridCol w:w="1770"/>
        <w:gridCol w:w="155"/>
        <w:gridCol w:w="1821"/>
        <w:gridCol w:w="210"/>
        <w:gridCol w:w="1762"/>
        <w:gridCol w:w="65"/>
        <w:gridCol w:w="60"/>
        <w:gridCol w:w="1921"/>
      </w:tblGrid>
      <w:tr>
        <w:trPr/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Title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деятельность педагога в соответствии с ФГОС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219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дагогом: програм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еобразовательного обу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профильного обу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профильного обучения  по работе с ОФВ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руководителем, в которой отражены результаты по учебно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ализует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знаний обучающихся от 20% до 39%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т программы, качество знаний обучающихся  40% -59%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т программы, качество знаний обучающихся 60% и выше</w:t>
            </w:r>
          </w:p>
        </w:tc>
      </w:tr>
      <w:tr>
        <w:trPr>
          <w:trHeight w:val="106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воспитательной работы педагога с обучающими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ой работе педагог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сивное 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работает без замечаний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оощрения за воспитательную деятельность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изовые места среди педагогов в образовательном учреждени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авторск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ульный лист авторской программы с пояснительной запиской и внешней и внутренней  рецензиями при утверждении на уровне ОО, сертификат при утверждении на муниципальном или региональном уровн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ы на уровне образовательной организации и рекомендованы к использованию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ы на муниципальном уровне и рекомендованы к использованию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ы на региональном уровне и рекомендованы к использованию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обучающихся за 3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 (приказ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0%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-59%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-69%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-79%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 и выше</w:t>
            </w:r>
          </w:p>
        </w:tc>
      </w:tr>
      <w:tr>
        <w:trPr/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 различных уровней</w:t>
            </w:r>
          </w:p>
          <w:p>
            <w:pPr>
              <w:pStyle w:val="ConsPlusTitle"/>
              <w:ind w:firstLine="743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(выявления развития у обучающихся способностей к научной (интеллектуальной), творческой, физкультурно-спортивной деятельности </w:t>
            </w:r>
            <w:r>
              <w:rPr>
                <w:rFonts w:cs="Times New Roman" w:ascii="Times New Roman" w:hAnsi="Times New Roman"/>
                <w:b w:val="false"/>
                <w:color w:val="FF0000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FF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color w:val="FF0000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ыявления и развития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 различных уровней </w:t>
            </w:r>
            <w:r>
              <w:rPr>
                <w:rFonts w:cs="Times New Roman" w:ascii="Times New Roman" w:hAnsi="Times New Roman"/>
                <w:color w:val="FF0000"/>
              </w:rPr>
              <w:t>(В)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ые результаты деятельности обучающихся в массовых заочных мероприятиях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лимпиа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курсы, фестива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ференции научных обще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тавки, турниры,  соревнования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ы, дипломы и др. Справка руководителя ОУ, подтверждающая победы и призовые места обучающихся при отсутствии Ф. И. О. учителя на грамоте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частвуют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униципальных мероприятиях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ы и призовые места в муниципальных мероприятиях, участие в региональных мероприятиях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ы и призовые места в  региональных мероприятиях, участие во всероссийских мероприятиях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ы и призовые места во всероссийских мероприятиях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в муниципальных, региональных или всероссийских мероприятиях более 1 призового места +1 балл дополнительно (но не более 3 баллов).</w:t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ые результаты деятельности обучающихся в массовых очных мероприяти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лимпиа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курсы, фестива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ференции научных обще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тавки, турниры,  соревнования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ы, дипломы,  сертификаты, приказы, протоколы и др. Справка руководителя ОО, подтверждающая победы и призовые места обучающихся при отсутствии Ф. И. О. педагога на грамоте.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мероприятиях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ы и призовые места в муниципальных мероприятия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егиональных мероприят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Дополнительный коэффициен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=2)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ы и призовые места во региональных мероприятиях и участие во всероссийских мероприятиях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Дополнительный коэффициен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=3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ы и призовые места во всероссийских, международных мероприят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Дополнительный коэффициен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=3)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в муниципальных, региональных или всероссийских мероприятиях более 1 призового места +1 балл дополнительно (но не более 5 балл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Дополнительный коэффициент применяется только за призовые места.</w:t>
            </w:r>
          </w:p>
        </w:tc>
      </w:tr>
      <w:tr>
        <w:trPr/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ый вклад педагога в повышение качества образования, совершенствование методов обучения и воспитания, и продуктивного использования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(личного вклада педагога в повышение качества образования, совершенствования методов обучения и воспитания, транслирования в педагогических коллективах опыта практических результатов своей профессиональной деятельности, активного участия в работе методических объединений педагогических работников организации </w:t>
            </w: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ичного вклада педагога в повышение качества образования, совершенствования методов обучения и воспитания, и продуктивного использования новых образовательных технологий, транслирования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  <w:r>
              <w:rPr>
                <w:rFonts w:cs="Times New Roman" w:ascii="Times New Roman" w:hAnsi="Times New Roman"/>
                <w:color w:val="FF0000"/>
              </w:rPr>
              <w:t xml:space="preserve"> (В)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по профилю работы за 5 лет профессиональная переподгот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стоверение,  диплом, справка о заочном обучении, об обучении в аспирантуре (указать ВУЗ, факультет)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ы повышения квалификации просрочены 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е обучение в ВУЗе по профилю, курсы до 72 часов, семинары в рамках реализации дорожных карт по внедрению ФГОС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вышения квалификации не менее 72 часов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вышения квалификации пройдено 72 часа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переподготовка более 250 час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в аспиран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Дополнительный коэффициен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=2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современными образовательными технологиями и методиками и эффективное применение их в практической профессиона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ая справка  за подписью и печатью руководителя  организации о том, какие конкретные технологии педагог использует в свое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собственной деятельности с приложением перечня используемых ресурсов, в т.ч. и собственных, ссылок на публикации на сайтах профессиональных сообществ, адрес собственного сайта (блога), сертификат о прохождении курсов ПК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владеет и не использ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х в работе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Эпизодически использует при подготовке и проведении  занятий, ведению документации 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ует  собственные,  при подготовке и проведении  занятий, использует ИКТ для обобщения педагогического опыта, ведения документации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направленно  и дифференцированно использует средства ИКТ и возможности сети Интернет в учебном и воспитательном процессе, для методической и аналитической работы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ует ИКТ  как в собственном профессиональном становлении,  так и в УВП, осваивает новые программные продукты и возможности ИКТ, приспосабливает их функции к решению профессиональных задач, в т.ч. и посредством постоянно действующего сайта ОО, способен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ичие целостного обобщенного педагогического опы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на уровне ОО. Сертификат, выписка из прото-кола педсовета  ОО, справка из организации, обобщившей опы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обобщен на уровне ОО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обобщен на муниципальном уровне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обобщен на региональном уровне  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обобщен на всероссийском уровне 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методических материалов из опыта работы (авторских программ, разработок, статей), наличие печатных изданий, видео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авторские программы, методические разработки размещается рецензия не ниже муниципального уровня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ульный лист, оглавление (содержание), ксерокопия первого листа, на котором размещено содержание публикации, адреса, скрин-шоты и сертификаты сайтов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публикации на региональном или всероссийском уровне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униципальном уровне (без учета Интернет-публикации)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егиональном уровне  (без учета Интернет-публикации)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сероссийском уровне (без учета Интернет-публикации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а в инновационной или в экспериментальной деятельности, в работе стажировочных площад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из организации организующей инновационную, научно-экспериментальную деятельность, работу стажировочной площадк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частвует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муниципальном уровне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региональном уровне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всероссийском уровне</w:t>
            </w:r>
          </w:p>
        </w:tc>
      </w:tr>
      <w:tr>
        <w:trPr>
          <w:trHeight w:val="1905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ткрытых занятий, воспитательных мероприятий, мастер-классов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, программа на муниципальном, региональном уровне. Приказ, сертификат или справка, подписанный ректором или проректором БИПКРО, на региональном уровне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униципальном уровне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егиональном уровне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сероссийском уровне</w:t>
            </w:r>
          </w:p>
        </w:tc>
      </w:tr>
      <w:tr>
        <w:trPr>
          <w:trHeight w:val="111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2 и более мероприятия на региональном или всероссийском уровнях + 1 балл дополнительно (но не более)</w:t>
            </w:r>
          </w:p>
        </w:tc>
      </w:tr>
      <w:tr>
        <w:trPr>
          <w:trHeight w:val="81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конференциях, семинарах, педчтениях, форум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(при наличии), программа провед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ивное участие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муниципальном уровне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региональном уровне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всероссийском уровне</w:t>
            </w:r>
          </w:p>
        </w:tc>
      </w:tr>
      <w:tr>
        <w:trPr>
          <w:trHeight w:val="16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я за профессиональные достижения в межаттестационный пери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ы, благодарности, приказы, копии удостоверений о награждени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оощрения на уровне образовательного учреждения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оощрения муниципального уровня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оощрения регионального уров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зависимо от срока)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оощрения всероссийского уров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зависимо от срока)</w:t>
            </w:r>
          </w:p>
        </w:tc>
      </w:tr>
      <w:tr>
        <w:trPr/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активного участия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 </w:t>
            </w:r>
            <w:r>
              <w:rPr>
                <w:rFonts w:cs="Times New Roman" w:ascii="Times New Roman" w:hAnsi="Times New Roman"/>
                <w:color w:val="FF0000"/>
              </w:rPr>
              <w:t>(В)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активность педагог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провождение практики студентов, наставнич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, справк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не образова-тельного учреждения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муниципальном уровне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региональном уровне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сероссийском и международном уровне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активность педагог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 качестве эксперта ГА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 составе жюри конкур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частие педагога в работе ГМО, РМО, секций, постоянно действующих семинарах и школах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, справка, заверенная руководителем учреждения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ивное участие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муниципальном уровне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региональном уровне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всероссийском уровне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е в различных комиссиях и конкурсах +1 балл дополнительно за каждую (но не более 3 баллов)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активность педагог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союзная.  депутатская деятельность и иная обществен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, справка, заверенная руководителем организаци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ивное участие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не образовательной организации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муниципальном уров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 на региональном уровне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 на всероссийском уровне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а в профессиональных конкурсах проводимых органами исполнительной власти Брянской области и ведомственными министерст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грамот, благодарностей, приказов, заверенные руководителем организаци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частвует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ы в заочных конкурсах, участие в конкурсах муниципального уровня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ы и призовые места в конкурсах муниципального уровня, участие в региональных конкурс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Дополнительный коэффициен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=2)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беды и призовые места  в конкурсах  регионального уровня, участие во всероссийских конкурс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Дополнительный коэффициен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=3)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ы и призовые места в конкурсах всероссийского уров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Дополнительный коэффициен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=4)</w:t>
            </w:r>
          </w:p>
        </w:tc>
      </w:tr>
      <w:tr>
        <w:trPr/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БАЛЛЫ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уровня сформированности профессиональной компетентности в области теории и методики учебного предмета или осуществляемого вида деятельности, ИКТ технологий, знание основ педагогики и псих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мониторинга деятельности </w:t>
            </w:r>
          </w:p>
        </w:tc>
        <w:tc>
          <w:tcPr>
            <w:tcW w:w="5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0% выполнения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80% выпол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Дополнительный коэффициен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=3)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 и более выпол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Дополнительный коэффициен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=3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результативности практической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проведённого учебного занятия или мероприят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озможно предо-ставление на электронном носител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5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0% от максимального балла оценки занятия (мероприятия)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80% от максимального балла оценки занятия (мероприят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Дополнительный коэффициен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=4)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 и более от максимального балла оценки занятия (мероприят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Дополнительный коэффициен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=4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"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ченой степени или ученого звания по профилю работы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руководителем организации копия документа 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баллов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государственных наград (орденов, медалей), почетных званий СССР, Российской Федерации и союзных республик, входивших в состав СССР, установленные для работников различных отраслей, название которых начинается со слов "Народный", "Заслуженный" (независимо от сро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руководителем организации копия документа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баллов</w:t>
            </w:r>
          </w:p>
        </w:tc>
      </w:tr>
    </w:tbl>
    <w:p>
      <w:pPr>
        <w:pStyle w:val="Normal"/>
        <w:spacing w:lineRule="auto" w:line="240" w:before="0" w:after="0"/>
        <w:ind w:left="142" w:right="-144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142" w:right="-144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left="142" w:right="-144" w:hanging="0"/>
        <w:jc w:val="center"/>
        <w:rPr>
          <w:rFonts w:ascii="Times New Roman" w:hAnsi="Times New Roman" w:cs="Times New Roman"/>
          <w:b/>
          <w:b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FF0000"/>
          <w:sz w:val="28"/>
          <w:szCs w:val="28"/>
        </w:rPr>
        <w:t>!!! ПЕРЕД ПЕЧАТЬЮ ФАЙЛА  - УДАЛИТЬ СТРОЧКИ ВЫДЕЛЕННЫЕ КРАСНЫМ ЦВЕТОМ !!!</w:t>
      </w:r>
    </w:p>
    <w:p>
      <w:pPr>
        <w:pStyle w:val="Normal"/>
        <w:spacing w:lineRule="auto" w:line="240" w:before="0" w:after="0"/>
        <w:ind w:left="142" w:right="-144" w:hanging="0"/>
        <w:rPr>
          <w:rFonts w:ascii="Times New Roman" w:hAnsi="Times New Roman" w:cs="Times New Roman"/>
          <w:b/>
          <w:b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142" w:right="-144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ЕЧАТАТЬ  В 2х ЭКЗЕМПЛЯРАХ (один для себя - САМИМ ЗАПОЛНИТЬ для проверки уровня своей квалификационной категории и решения возможных спорных вопросов, другой – чистый ДЛЯ ЭКСПЕРТ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Диапазоны баллов квалификационных категорий</w:t>
      </w:r>
    </w:p>
    <w:p>
      <w:pPr>
        <w:pStyle w:val="Normal"/>
        <w:spacing w:lineRule="auto" w:line="240" w:before="0" w:after="0"/>
        <w:ind w:left="142" w:right="-144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142" w:right="-144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60 баллов и более – уровень высшей квалификационной категории;</w:t>
      </w:r>
    </w:p>
    <w:p>
      <w:pPr>
        <w:pStyle w:val="Normal"/>
        <w:spacing w:lineRule="auto" w:line="240" w:before="0" w:after="0"/>
        <w:ind w:left="142" w:right="-144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 от 45 до 59 баллов - уровень первой квалификационной категории;</w:t>
      </w:r>
    </w:p>
    <w:p>
      <w:pPr>
        <w:pStyle w:val="Normal"/>
        <w:spacing w:lineRule="auto" w:line="240" w:before="0" w:after="0"/>
        <w:ind w:left="142" w:right="-144" w:hanging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- ниже 45 баллов – уровень, недостаточный для аттестации на квалификационную категорию.</w:t>
      </w:r>
    </w:p>
    <w:sectPr>
      <w:footerReference w:type="default" r:id="rId2"/>
      <w:type w:val="nextPage"/>
      <w:pgSz w:orient="landscape" w:w="16838" w:h="11906"/>
      <w:pgMar w:left="1134" w:right="1134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b/>
      <w:sz w:val="20"/>
      <w:szCs w:val="20"/>
    </w:rPr>
  </w:style>
  <w:style w:type="character" w:styleId="Style16">
    <w:name w:val="Название Знак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8">
    <w:name w:val="Верх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30:00Z</dcterms:created>
  <dc:creator>Методисты</dc:creator>
  <dc:description/>
  <cp:keywords/>
  <dc:language>en-US</dc:language>
  <cp:lastModifiedBy>Пользователь</cp:lastModifiedBy>
  <dcterms:modified xsi:type="dcterms:W3CDTF">2014-11-13T07:11:00Z</dcterms:modified>
  <cp:revision>5</cp:revision>
  <dc:subject/>
  <dc:title/>
</cp:coreProperties>
</file>