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олжности «воспитатель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3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3"/>
        <w:gridCol w:w="1243"/>
        <w:gridCol w:w="1243"/>
        <w:gridCol w:w="1243"/>
        <w:gridCol w:w="1243"/>
        <w:gridCol w:w="1268"/>
        <w:gridCol w:w="1268"/>
        <w:gridCol w:w="1243"/>
        <w:gridCol w:w="1243"/>
        <w:gridCol w:w="1243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1"/>
        <w:gridCol w:w="2922"/>
        <w:gridCol w:w="2266"/>
        <w:gridCol w:w="1327"/>
        <w:gridCol w:w="194"/>
        <w:gridCol w:w="38"/>
        <w:gridCol w:w="1483"/>
        <w:gridCol w:w="128"/>
        <w:gridCol w:w="1850"/>
        <w:gridCol w:w="1975"/>
        <w:gridCol w:w="1976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показателю</w:t>
            </w:r>
          </w:p>
        </w:tc>
      </w:tr>
      <w:tr>
        <w:trPr/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педагога в соответствии с ФГОС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-развивающий характер взаимодействия педагога с воспитанник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использование в работе результатов педагогической диагностики (мониторинг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ой деятельности на основе индивидуальных особенностей каждого ребен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ой деятельности на основе индивидуальных особенностей каждого ребе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образовательной  траектории развития одаренных детей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строение образовательной траектории развития каждого ребенка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вивающей  предметно-пространственной среды группы в соответствии с ФГОС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руководителя ДО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больше 50 % требов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творческий подход, реализация инновационных технологий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заимодействия педагога с воспитанниками и родителя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итарный стиль общения педагога с детьми и родител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желательных отношений между детьми, в том числе принадлежащим к разным национально-культурным, религиозным общностям и социальным слоям, а также имеющим различные возможности здоровь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нерский стиль взаимоотношен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психолого-педагогической поддержки воспитанников и семь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уманистический характер взаимодействия, сотрудничество и содействие педагога с воспитанниками и их родителями.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оектной деятельности при организации образовательного процесс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 отдельные элементы проектной деятель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в систем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 на всероссийском уровне</w:t>
            </w:r>
          </w:p>
        </w:tc>
      </w:tr>
      <w:tr>
        <w:trPr/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педагога с родителями воспитанник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одителей в образовательной деятельности детей в ДО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, итоговый лист анкеты участия родителя в образовательной деятельности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менее 20% роди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205 до 40 % родителе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40% до 60 %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60% до 80 % родител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80% о 100% родителей</w:t>
            </w:r>
          </w:p>
        </w:tc>
      </w:tr>
      <w:tr>
        <w:trPr>
          <w:trHeight w:val="3284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О, итоговый лист анкеты выявления рейтинга аттестующегося педаго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70 % или наличие обоснованных жалоб со стороны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% до 74% и отсутствие обоснованных жалоб со стороны родителе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75% до 84% и отсутствие обоснованных жалоб со стороны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воспитателя от 85% до 94% и отсутствие обоснованных жалоб со стороны родител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воспитателя  от 95% до 100 % и отсутствие обоснованных жалоб со стороны родителей</w:t>
            </w:r>
          </w:p>
        </w:tc>
      </w:tr>
      <w:tr>
        <w:trPr/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воспитанников к интеллектуальной, творческой, физкультурно-спортивной деятельности, а также их участия в  конкурсах, 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ыявления развития у воспитанников способностей к интеллектуальной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 xml:space="preserve">выявления и развития способностей воспитанников к интеллектуальной, творческой, физкультурно-спортивной деятельности, а также их участия в конкурсах,  соревнованиях различных уровней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зитивные результаты деятельности воспитанников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крытые конкур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и и др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дипломы и др. Справка руководителя ОУ, подтверждающая победы и призовые места обучающихся при отсутствии Ф. И. О. педагога на грамот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</w:t>
            </w:r>
            <w:r>
              <w:rPr>
                <w:sz w:val="22"/>
                <w:szCs w:val="22"/>
              </w:rPr>
              <w:t>мероприятия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 и призовые места во всероссийских </w:t>
            </w:r>
            <w:r>
              <w:rPr>
                <w:sz w:val="22"/>
                <w:szCs w:val="22"/>
              </w:rPr>
              <w:t>мероприят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>личного вклада педагога</w:t>
            </w:r>
            <w:r>
              <w:rPr>
                <w:color w:val="00B0F0"/>
              </w:rPr>
              <w:t xml:space="preserve"> </w:t>
            </w:r>
            <w:r>
              <w:rPr/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</w:rPr>
              <w:t xml:space="preserve"> (В)</w:t>
            </w:r>
            <w:r>
              <w:rPr/>
              <w:t>)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,  диплом, справка о заочном обучении, об обучении в аспирантуре (указать ВУЗ, факультет)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более 72 час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рсы повышения квалификации 108 и более ча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Использование современных образовательных технологий и методов с обоснованием эффективного применения конкретной технологи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 технологий и методов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ятельность педагога по формированию здорового образа жизни воспитанни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здоровьесберегающих технолог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 МО                 (методических объединениях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сформированности ИКТ- компетентности педаго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Эпизодически использует ИКТ при подготовке и проведении  занятий, ведению документации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 ЦОР (ЭОР), в т.ч. и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направленно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личие целостного обобщенного педагогического опыт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иска из протокола педсовета ДОО, справка из организации, обобщившего опы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не обобщё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уровне ДОО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, видео занятий и других мероприятий с деть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педагога за профессиональные достижения в межаттестационный перио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на уровне образовательной организ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в качестве члена экспертной группы ДОО; члена творческой  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 в качестве эксперта ГА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 составе жюри конкур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уководство ГМО, РМО;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ДОО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ДОО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ind w:firstLine="601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(</w:t>
            </w:r>
            <w:r>
              <w:rPr/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педагога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из организации организующего инновационную, научно-экспериментальную деятельность,  работу стажировочной площадк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й организ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а в научно-практических конференциях, педагогических чтениях, в работе ГМО, РМО, секций, постоянно действующих семинарах, проведение открытых уроков, мастер-классов, творческих мастерских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из организации, проводившего мероприя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го организ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всероссийском уровне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едагога в профессиональных конкурсах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БАЛЛЫ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дошкольного образования, ИКТ технологий, знание основ педагогики и психолог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% выполн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ная оценка проведённого  занятия или мероприятия (возможно предоставление на электронных носителях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озможно предо-ставление на электронном носителе – </w:t>
            </w:r>
            <w:r>
              <w:rPr>
                <w:lang w:val="en-US"/>
              </w:rPr>
              <w:t>CD</w:t>
            </w:r>
            <w:r>
              <w:rPr/>
              <w:t xml:space="preserve"> -</w:t>
            </w:r>
            <w:r>
              <w:rPr>
                <w:lang w:val="en-US"/>
              </w:rPr>
              <w:t>DVD</w:t>
            </w:r>
            <w:r>
              <w:rPr/>
              <w:t>)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6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8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% и более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ind w:left="142" w:right="-14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ind w:left="142" w:right="-14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50 баллов и более – уровень высшей квалификационной категории; </w:t>
      </w:r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 от 40 до 50 баллов - уровень первой квалификационной категории; </w:t>
      </w:r>
      <w:bookmarkStart w:id="0" w:name="_GoBack"/>
      <w:bookmarkEnd w:id="0"/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>- ниже 40 баллов – уровень, недостаточный для аттестации на квалификационную категорию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13:00Z</dcterms:created>
  <dc:creator>Афонина</dc:creator>
  <dc:description/>
  <cp:keywords/>
  <dc:language>en-US</dc:language>
  <cp:lastModifiedBy>Пользователь</cp:lastModifiedBy>
  <dcterms:modified xsi:type="dcterms:W3CDTF">2014-11-13T07:37:00Z</dcterms:modified>
  <cp:revision>24</cp:revision>
  <dc:subject/>
  <dc:title/>
</cp:coreProperties>
</file>