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Экспертное заключение при аттестации на квалификационные категории педагогических работников Брянской области по должности «методист», «старший методист»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71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1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1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1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 работы (полное наименование организации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1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ость (преподаваемый предмет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1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1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</w:t>
            </w:r>
          </w:p>
        </w:tc>
        <w:tc>
          <w:tcPr>
            <w:tcW w:w="1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3"/>
        <w:gridCol w:w="1243"/>
        <w:gridCol w:w="1243"/>
        <w:gridCol w:w="1243"/>
        <w:gridCol w:w="1243"/>
        <w:gridCol w:w="1268"/>
        <w:gridCol w:w="1268"/>
        <w:gridCol w:w="1243"/>
        <w:gridCol w:w="1243"/>
        <w:gridCol w:w="1243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04"/>
        <w:gridCol w:w="2268"/>
        <w:gridCol w:w="1444"/>
        <w:gridCol w:w="71"/>
        <w:gridCol w:w="6"/>
        <w:gridCol w:w="38"/>
        <w:gridCol w:w="1441"/>
        <w:gridCol w:w="44"/>
        <w:gridCol w:w="200"/>
        <w:gridCol w:w="1740"/>
        <w:gridCol w:w="116"/>
        <w:gridCol w:w="2010"/>
        <w:gridCol w:w="2127"/>
      </w:tblGrid>
      <w:tr>
        <w:trPr>
          <w:trHeight w:val="56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показателю</w:t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уществления методической работы в образовательных учреждениях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выявление стабильных положительных результатов осуществления научно-методической работы, проводимой организацией (учреждением)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,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ложительной динамики результатов осуществления научно-методической работы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 проводимых организацией (учреждением)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, анализ, обобщение и распространение передового опыта работы педагогических работников организации (учре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заверенная руководителем, в которой отражены результаты работы методиста. Документ, подтверждающий проведённую работу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одитс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 на уровне учебного заведен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 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на межрегиональном и всероссийском  уров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тодической работы всех типов и видов, мультимедийных библиотек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х, учебно-методических кабине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, заверенная руководителем, в которой отражены результаты работы методиста. Документ, подтверждающий проведённую рабо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одитс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 на уровне учебного заведен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 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на межрегиональном и всероссийском  уров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азработке методических и информационных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, заверенная руководителем, в которой отражены результаты работы методиста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нимае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на уровне учебного заведен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 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на межрегиональном и всероссийском  уров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работы методиста по подготовке участников конкурсов профессиональ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, заверенная руководителем, в которой отражены результаты работы методиста. Подтверждающие документы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нимае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учебного заведен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жрегиональном и всероссийском  уров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переподготовки и повышения квалификации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, заверенная руководителем, в которой отражены результаты работы методиста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нимае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на уровне учебного заведен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 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на межрегиональном и всероссийском  уров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в работе аттестационной комиссии педагогических работников по соответствующим направлениям их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приказа, Справка, заверенная руководителем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уровне учебного заведен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в качестве эксперта группы аттестаций по дисципли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на региональном уровне в качестве эксперта группы по направ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 экспертом главной аттестационной комиссии департамен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ет и разрабатывает необходимую документацию по проведению конкурсов, выставок, олимпиад, соревнований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, заверенная руководителем учреждения, справка БИПКРО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на уровне учебного заведен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участие в разработках и проведении  мероприятий 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участие в разработках и проведении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участие в разработках и проведении на межрегиональном и всероссийском  уровне</w:t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участия методиста в научной (интеллектуальной), творческой, физкультурно-спортивной деятельности педагогических работников, а также их участия в олимпиадах, конкурсах, фестивалях, соревнованиях различных уровней</w:t>
            </w:r>
          </w:p>
          <w:p>
            <w:pPr>
              <w:pStyle w:val="ConsPlusTitl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выявления результатов участия педагогических работников в научной (интеллектуальной), творческой, физкультурно-спортивной деятельности  под руководством и при участии в подготовке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szCs w:val="22"/>
              </w:rPr>
              <w:t>выявления результатов рос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развития достижений педагогических работников в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итивные результаты внеурочной деятельности педагогических работников по учебным предмет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очные олимпиа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крытые конкур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, дипломы и др. Справка руководителя ОУ, подтверждающая победы и призовые места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ю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униципальных мероприятиях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ы и призовые места в  региональных мероприятиях, участие во всероссийских мероприятия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о всероссийских мероприятиях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педагогических работников  при поддержке методиста в организации и проведении  выставок научных и методических работ педагогических работников; конференциях; форумах; работе научных общест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веренная руководителем организации (учреждения) на базе которого проводилось мероприяти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ют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на отраслевом, межрегиональном и всероссийском уровне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итивные результаты участия педагогических работников при поддержке методиста в очных международных, всероссийских и региональных, конкурсах (по профилю преподаваемого предмета), 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, дипломы. Справка руководителя ОУ, подтверждающая победы и призовые места 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ют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униципальных мероприятиях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муниципальных мероприятиях, участие в региональных мероприятиях</w:t>
            </w:r>
          </w:p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" w:hanging="20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региональных мероприятиях, участие во всероссийских 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о всероссийских 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 муниципальных, региональных или всероссийских мероприятиях более 1 призового места +1балл дополнительно (но не более5 баллов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Дополнительный коэффициент применяется только за призовые места.</w:t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методист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личного вклада методист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szCs w:val="22"/>
              </w:rPr>
              <w:t>личного вклада методиста</w:t>
            </w:r>
            <w:r>
              <w:rPr>
                <w:color w:val="00B0F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color w:val="FF0000"/>
                <w:sz w:val="22"/>
                <w:szCs w:val="22"/>
              </w:rPr>
              <w:t xml:space="preserve"> 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урсах повышения квалификации за аттестационный период не обучался.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 не менее 72 час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 не менее 10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ереподготовка 250 часов или боле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чение в аспирантур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сформированности ИКТ- компетентности метод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Эпизодически использует ИКТ при подготовке и проведении  мероприятий ведению документаци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Использует  ЦОР (ЭОР), в т.ч. и собственные,  при подготовке и проведении  мероприятий, использует ИКТ для обобщения педагогического опыта, ведения документ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направленно и дифференцированно использует средства ИКТ и возможности сети Интернет в  для методической и аналитическ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ЦОР (ЭОР)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целостного обобщенного профессионального опыта методи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ртификат, выписка из протокола педсовета образовательной организации, справка из организации, обобщившего опы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не обобщён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обобщен на уровне ОУ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обобщен на муниципальном уров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обобщен на региональном уровне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бликация методических материалов из опыта работы  методиста, наличие печатных изданий, презент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униципальном уровн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гиональном уровне 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российском уровне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 учёт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публикаций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ощрения методического работника за профессиональные достижения в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на уровне образовательной организаци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муниципального уров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региональ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исимо от сро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оощрения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исимо от срока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работе методических советов; Руководство МО, У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, справка, заверенная руководителем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ют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или руководство  работой МО на муниципальном уров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МО 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УМО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етодиста в составе жюри конкурс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, справка, заверенная руководителем организ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уют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всероссийском уровне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, справка, заверенная руководителем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уровне образовательной орган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всероссийском уровне</w:t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  <w:sz w:val="22"/>
                <w:szCs w:val="22"/>
              </w:rPr>
              <w:t>(В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етодиста в научно-практических конференциях, педагогических чтениях, в работе  секций, постоянно действующих семинарах, проведение открытых уроков, мастер-классов, творческих мастерски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организации, проводившего мероприятие</w:t>
            </w:r>
          </w:p>
        </w:tc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образовательного организации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на всероссийском уровне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БАЛЛЫ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уровня сформированности профессиональной компетентности в области осуществляемого вида деятельности, ИКТ технологий, знание основ педагогики и псих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мониторинга деятельности 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% выпол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% вы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и более вы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проведённого мероприя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(возможно предо-ставление на электронном носителе – </w:t>
            </w:r>
            <w:r>
              <w:rPr>
                <w:lang w:val="en-US"/>
              </w:rPr>
              <w:t>CD</w:t>
            </w:r>
            <w:r>
              <w:rPr/>
              <w:t xml:space="preserve"> -</w:t>
            </w:r>
            <w:r>
              <w:rPr>
                <w:lang w:val="en-US"/>
              </w:rPr>
              <w:t>DVD</w:t>
            </w:r>
            <w:r>
              <w:rPr/>
              <w:t>)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% от максимального балла оценки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% от максимального балла оценки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и более от максимального балла оценки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firstLine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еной степени или ученого звания по профилю раб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руководителем организации копия документа</w:t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ind w:left="142" w:right="-144" w:hanging="0"/>
        <w:jc w:val="center"/>
        <w:rPr/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65 баллов и более – уровень высшей квалификационной категории; 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от 48 до 64 баллов - уровень первой квалификационной категории; 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иже 48 баллов – уровень, недостаточный для аттестации на квалификационную категорию.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sz w:val="28"/>
      <w:lang w:val="ru-RU" w:bidi="ar-SA"/>
    </w:rPr>
  </w:style>
  <w:style w:type="character" w:styleId="2">
    <w:name w:val="Основной текст 2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rFonts w:eastAsia="Calibri"/>
      <w:b/>
      <w:bCs/>
      <w:sz w:val="28"/>
      <w:szCs w:val="24"/>
      <w:lang w:val="ru-RU" w:bidi="ar-SA"/>
    </w:rPr>
  </w:style>
  <w:style w:type="character" w:styleId="Style17">
    <w:name w:val="Нижний колонтитул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5:00Z</dcterms:created>
  <dc:creator>Tolik</dc:creator>
  <dc:description/>
  <cp:keywords/>
  <dc:language>en-US</dc:language>
  <cp:lastModifiedBy>Пользователь</cp:lastModifiedBy>
  <cp:lastPrinted>2014-10-15T13:21:00Z</cp:lastPrinted>
  <dcterms:modified xsi:type="dcterms:W3CDTF">2014-11-13T08:14:00Z</dcterms:modified>
  <cp:revision>14</cp:revision>
  <dc:subject/>
  <dc:title/>
</cp:coreProperties>
</file>