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инструктор по физической культуре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1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3"/>
        <w:gridCol w:w="1243"/>
        <w:gridCol w:w="1243"/>
        <w:gridCol w:w="1243"/>
        <w:gridCol w:w="1243"/>
        <w:gridCol w:w="1268"/>
        <w:gridCol w:w="1268"/>
        <w:gridCol w:w="1243"/>
        <w:gridCol w:w="1243"/>
        <w:gridCol w:w="124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1"/>
        <w:gridCol w:w="2922"/>
        <w:gridCol w:w="2266"/>
        <w:gridCol w:w="1327"/>
        <w:gridCol w:w="194"/>
        <w:gridCol w:w="38"/>
        <w:gridCol w:w="1760"/>
        <w:gridCol w:w="128"/>
        <w:gridCol w:w="1856"/>
        <w:gridCol w:w="1975"/>
        <w:gridCol w:w="1994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sz w:val="28"/>
                <w:szCs w:val="28"/>
              </w:rPr>
              <w:t>Образовательная деятельность педагога в соответствии с ФГОС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развивающий характер взаимодействия педагога с воспитанник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использование в работе результатов педагогической диагностики (мониторинг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образовательной  траектории развития одаренных дете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строение образовательной траектории развития каждого ребенка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руководителя ДО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больше 50 % требов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заимодействия педагога с воспитанниками и родителя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арный стиль общения педагога с детьми и родителями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желательных отношений между детьми, в том числе принадлежащим к разным национально-культурным, религиозным общностям и социальным слоям, а также имеющим различные возможности здоровь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ский стиль взаимоотноше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психолого-педагогической поддержки воспитанников и семь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уманистический характер взаимодействия, сотрудничество и содействие педагога с воспитанниками и их родителями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ектной деятельности при организации образовательного процес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 отдельные элементы проектной деятель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в систем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 на всероссийском уровне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педагога с родителями воспитанник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родителей в образовательной деятельности детей в ДО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участия родителя в образовательной деятельност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менее 20% родите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20 до 40 % роди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40 до 60 %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60 до 80 % родител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80 о 100% родителей</w:t>
            </w:r>
          </w:p>
        </w:tc>
      </w:tr>
      <w:tr>
        <w:trPr>
          <w:trHeight w:val="324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выявления рейтинга аттестующегося педаго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же 70% или наличие обоснованных жалоб со стороны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70% до 74% и отсутствие обоснованных жалоб со стороны роди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75% до 84% и отсутствие обоснованных жалоб со стороны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от 85% до 94% и отсутствие обоснованных жалоб со стороны родител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 от 95% до 100 % и отсутствие обоснованных жалоб со стороны родителей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воспитанников к интеллектуальной, творческой, физкультурно-спортивной деятельности, а также их участия в  конкурсах, 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воспитанников способностей к интеллектуальной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 xml:space="preserve">выявления и развития способностей воспитанников к интеллектуальной, творческой, физкультурно-спортивной деятельности, а также их участия в конкурсах,  соревнованиях различных уровней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тивные результаты деятельности воспитанник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 и др. Справка руководителя ДОО, подтверждающая победы и призовые места обучающихся при отсутствии Ф. И. О. педагога на грамо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</w:t>
            </w:r>
            <w:r>
              <w:rPr>
                <w:color w:val="00B0F0"/>
              </w:rPr>
              <w:t xml:space="preserve"> </w:t>
            </w:r>
            <w:r>
              <w:rPr/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</w:rPr>
              <w:t xml:space="preserve"> (В)</w:t>
            </w:r>
            <w:r>
              <w:rPr/>
              <w:t>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более 72 часов час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108 и более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Использование современных образовательных технологий и методов с обоснованием эффективного применения конкретной технолог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 технологий и мет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ятельность педагога по формированию здорового образа жизни воспитанни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здоровьесберегающих технолог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 МО                 (методических объединениях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формированности ИКТ- компетентности педаго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личие целостного обобщенного педагогического опы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иска из протокола педсовета ДОО, справка из организации, обобщившего опы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ДО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 занятий и других мероприятий с деть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педагога за профессиональные достижения в межаттестационный перио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в качестве члена экспертной группы ДОО; члена творческой  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составе жюри 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уководство ГМО, РМО;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(</w:t>
            </w:r>
            <w:r>
              <w:rPr/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едагог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из организации организующего инновационную, научно-экспериментальную деятельность,  работу стажировочной площадк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г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научно-практических конференциях, педагогических чтениях, в работе ГМО, РМО,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из организации, проводившего мероприя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г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а в профессиональных конкурсах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дошкольного образования , ИКТ технологий, знание основ педагогики и психолог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проведённого  занятия или мероприятия (возможно предоставление на электронных носителях)</w:t>
            </w:r>
          </w:p>
        </w:tc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50 баллов и более – уровень высшей квалификационной категории; 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 от 40 до 50 баллов - уровень первой квалификационной категории; </w:t>
      </w:r>
      <w:bookmarkStart w:id="0" w:name="_GoBack"/>
      <w:bookmarkEnd w:id="0"/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>- ниже 40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43:00Z</dcterms:created>
  <dc:creator>Афонина</dc:creator>
  <dc:description/>
  <cp:keywords/>
  <dc:language>en-US</dc:language>
  <cp:lastModifiedBy>Пользователь</cp:lastModifiedBy>
  <dcterms:modified xsi:type="dcterms:W3CDTF">2014-11-13T07:44:00Z</dcterms:modified>
  <cp:revision>12</cp:revision>
  <dc:subject/>
  <dc:title/>
</cp:coreProperties>
</file>