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едагогических работников Брянской област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 должности «преподаватель специальных дисциплин», «мастер производственного обучения»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42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 работы (полное наименование организации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ость (преподаваемый предмет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3"/>
        <w:gridCol w:w="1243"/>
        <w:gridCol w:w="1243"/>
        <w:gridCol w:w="1243"/>
        <w:gridCol w:w="1243"/>
        <w:gridCol w:w="1268"/>
        <w:gridCol w:w="1268"/>
        <w:gridCol w:w="1243"/>
        <w:gridCol w:w="1243"/>
        <w:gridCol w:w="1243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  на ____ листах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07"/>
        <w:gridCol w:w="2268"/>
        <w:gridCol w:w="1444"/>
        <w:gridCol w:w="77"/>
        <w:gridCol w:w="38"/>
        <w:gridCol w:w="1483"/>
        <w:gridCol w:w="202"/>
        <w:gridCol w:w="1877"/>
        <w:gridCol w:w="118"/>
        <w:gridCol w:w="2008"/>
        <w:gridCol w:w="2143"/>
      </w:tblGrid>
      <w:tr>
        <w:trPr>
          <w:trHeight w:val="5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показателю</w:t>
            </w:r>
          </w:p>
        </w:tc>
      </w:tr>
      <w:tr>
        <w:trPr/>
        <w:tc>
          <w:tcPr>
            <w:tcW w:w="15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учающимися образовательных программ по итогам мониторингов, проводимых организацией (учреждением)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табильных положительных результатов освоения обучающимися образовательных программ по итогам мониторингов, проводимых организацией (учреждением)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обучающимися положительной динамики результатов освоения образовательных программ по итогам мониторингов, проводимых организацией (учреждением)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обучающихся по итогу учебного года (за 3 год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заверенная руководителе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до 20%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от 20% до 39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знаний 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до 59%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60 % и выш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еподавател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рамм изучения предме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ополнительного обучения (в т.ч. предметная кружковая работ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, заверенная руководителем, в которой отражены результаты работы педагог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нимает участие в разработке  рабочих программ и КОС по ПМ И МДК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 рабочие программы и материалы оценочных средств на уровне учебного завед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 рабочие программы и материалы оценочных средств на муниципальном уров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 рабочие программы и материалы оценочных средств на региональном уров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 рабочие программы и материалы оценочных средств на  межрегиональном и всероссийском уровне</w:t>
            </w:r>
          </w:p>
        </w:tc>
      </w:tr>
      <w:tr>
        <w:trPr/>
        <w:tc>
          <w:tcPr>
            <w:tcW w:w="15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</w:t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августа 2013г. № 66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стабильных положительных результатов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 662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по итогам внутреннего монитор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проведении тестирования. Справка, заверенная руководителе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до 20%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 знаний от 20% до 30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 знаний от 31% до 40%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 знаний 41% и выше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обучающихся по результатам итоговой аттестации дисциплины по программе профессионального образования  по сравнению со среднеобластными  результат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заверенная руководителем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, показавших результаты на уровне или выше среднеобластных результа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-30%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числа участвующи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-40% от числа участвующи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% и более от числа участвующих</w:t>
            </w:r>
          </w:p>
        </w:tc>
      </w:tr>
      <w:tr>
        <w:trPr/>
        <w:tc>
          <w:tcPr>
            <w:tcW w:w="15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</w:t>
            </w:r>
          </w:p>
          <w:p>
            <w:pPr>
              <w:pStyle w:val="ConsPlusTitle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выявления развития у обучающихся способностей к научной (интеллектуальной)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szCs w:val="22"/>
              </w:rPr>
              <w:t xml:space="preserve">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очные олимпиа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крытые конкур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ференции научных обще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тавки, турни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ы, дипломы и др. Справка руководителя ОО, подтверждающая победы и призовые места обучающихся при отсутствии Ф. И. О. учителя на грамот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униципальных мероприят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муниципальных мероприятиях, участие в региональных мероприят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ы и призовые места в  региональных мероприятиях, участие во всероссийских мероприятиях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о всероссийских мероприятиях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результаты участия обучающихся в очных международных, всероссийских и региональных олимпиадах, конкурсах, соревнованиях, конференциях научных обще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филю преподаваемого предмета), 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ы, дипломы. Справка руководителя ОО, подтверждающая победы и призовые места обучающихся при отсутствии Ф. И. О. учителя на грамоте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ю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униципальных мероприят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муниципальных мероприятиях, участие в региональных мероприятиях</w:t>
            </w:r>
          </w:p>
          <w:p>
            <w:pPr>
              <w:pStyle w:val="Normal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" w:hanging="20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региональных мероприятиях, участие во всероссийских 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о всероссийских 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 муниципальных, региональных или всероссийских мероприятиях более 1 призового места +1балл дополнительно (но не более5 баллов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Дополнительный коэффициент применяется только за призовые места.</w:t>
            </w:r>
          </w:p>
        </w:tc>
      </w:tr>
      <w:tr>
        <w:trPr/>
        <w:tc>
          <w:tcPr>
            <w:tcW w:w="15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педагога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szCs w:val="22"/>
              </w:rPr>
              <w:t>личного вклада педагога</w:t>
            </w:r>
            <w:r>
              <w:rPr>
                <w:color w:val="00B0F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color w:val="FF0000"/>
                <w:sz w:val="22"/>
                <w:szCs w:val="22"/>
              </w:rPr>
              <w:t xml:space="preserve"> 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урсах повышения квалификации за аттестационный период не обучался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 не менее 72 час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 не менее 108 ча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ереподготовка 250 часов или боле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аспирантуре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ировка  в соответствии с требованиями ФГОС на производстве по профи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охождении стажировки, подписанное руководителем организации, на базе которого проходила стажир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асов,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6 час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36 ч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зентацией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олее 36 часов с презентацией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Использование современных образовательных технологий и методов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eastAsia="en-US"/>
              </w:rPr>
              <w:t>с обоснованием эффективного применения конкретной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спользуе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именяет отдельные элементы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хнологий и метод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в системе на уровне О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в системе и делится опытом на зональном уров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сформированности ИКТ- компетентности педагогического рабо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тическая справка об использовании  Икт 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Эпизодически использует ИКТ при подготовке и проведении  занятий, ведению документации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 ЦОР (ЭОР), в т.ч. и собственные,  при подготовке и проведении  занятий, использует ИКТ для обобщения педагогического опыта, ведения документ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направленно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обственного сайта (блога), способен оценить качества ЦОР (ЭОР) по отношению к заданным образовательным задачам и эффективно использовать их в своей деятельност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целостного обобщенного педагогического опы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ртификат, выписка из протокола педсовета образовательной организации, справка из организации, обобщившего опы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не обобщён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обобщен на уровне О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обобщен на муниципальном уровн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обобщен на региональном уровне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етодических материалов из опыта работы (авторских программ, разработок, статей), наличие печатных изданий, видеоуро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ый лист программы, методической разработки или интернет -публик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униципальном уровн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й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гиональном уровне 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й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российском уровне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 учёт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й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ощрения педагогического работника за профессиональные достижения в межаттес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на уровне образовательной организаци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муниципального уровн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региональ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зависимо от срок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всероссий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зависимо от срока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активность педагог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бота в качестве эксперта в экспертных групп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работе предметных комиссий ; работа в составе жюри конкурсов; работа в УМ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уководство МО, УМ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, справка, заверенная руководителем организац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всероссийском уровне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активность педаго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союзная, депутатская деятельность и иная общественная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, справка, заверенная руководителем 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уровне образовательной организ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всероссийском уров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2"/>
                <w:szCs w:val="22"/>
              </w:rPr>
              <w:t>Создание педагогическим работником условий для приобретения обучающимися позитивного социального 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тическая справка руководителя образовательной организац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 классного руководств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классного руководителя не обеспечивает должного результа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классного руководителя обеспечивает достаточный контро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бивается высоких результатов в выполнении функции классного руководител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здана система работы классного руководителя, объединяющая всех участников образовательного процесса</w:t>
            </w:r>
          </w:p>
        </w:tc>
      </w:tr>
      <w:tr>
        <w:trPr/>
        <w:tc>
          <w:tcPr>
            <w:tcW w:w="15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едагогического работника в инновационной или в экспериментальной деятельности, в работе стажировочных и выставочных 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, из организации организующего инновационную, научно-экспериментальную деятельность,  работу стажировочной  или выставочной площадки площадк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образовательного организ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всероссийском уровне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едагогического работника в научно-практических конференциях, педагогических чтениях, в работе МО, УМО, секций, постоянно действующих семинарах, проведение открытых уроков, мастер-классов, творческих мастерски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организации, проводившего мероприя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образовательного организ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на региональном уров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на всероссийском уровне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едагогического работника в профессиональных конкурсах, 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благодарностей, приказов, заверенные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15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БАЛЛЫ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уровня сформированности профессиональной компетентности в области теории и методики учебного предмета или осуществляемого вида деятельности, ИКТ технологий, знание основ педагогики и псих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мониторинга деятельности 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% выполн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% выпол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и более выпол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проведённого учебного занятия или мероприятия </w:t>
            </w:r>
            <w:r>
              <w:rPr/>
              <w:t xml:space="preserve">(возможно предо-ставление на электронном носителе – </w:t>
            </w:r>
            <w:r>
              <w:rPr>
                <w:lang w:val="en-US"/>
              </w:rPr>
              <w:t>CD</w:t>
            </w:r>
            <w:r>
              <w:rPr/>
              <w:t xml:space="preserve"> -</w:t>
            </w:r>
            <w:r>
              <w:rPr>
                <w:lang w:val="en-US"/>
              </w:rPr>
              <w:t>DVD</w:t>
            </w:r>
            <w:r>
              <w:rPr/>
              <w:t>)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% от максимального балла оценки занятия (мероприят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% от максимального балла оценки занятия (мероприятия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и более от максимального балла оценки занятия (мероприят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firstLine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еной степени или ученого звания по профилю рабо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руководителем организации копия документа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ind w:left="142" w:right="-144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ind w:left="142" w:right="-144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65 баллов и более – уровень высшей квалификационной категории; 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от 48 до 64 баллов - уровень первой квалификационной категории; 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ниже 48 баллов – уровень, недостаточный для аттестации на квалификационную категорию.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2">
    <w:name w:val="Основной текст 2 Знак"/>
    <w:qFormat/>
    <w:rPr>
      <w:rFonts w:eastAsia="Calibri"/>
      <w:sz w:val="28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8"/>
      <w:szCs w:val="24"/>
      <w:lang w:val="ru-RU" w:bidi="ar-SA"/>
    </w:rPr>
  </w:style>
  <w:style w:type="character" w:styleId="Style17">
    <w:name w:val="Ниж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15:00Z</dcterms:created>
  <dc:creator>Tolik</dc:creator>
  <dc:description/>
  <cp:keywords/>
  <dc:language>en-US</dc:language>
  <cp:lastModifiedBy>Пользователь</cp:lastModifiedBy>
  <cp:lastPrinted>2014-10-09T16:24:00Z</cp:lastPrinted>
  <dcterms:modified xsi:type="dcterms:W3CDTF">2014-11-13T08:19:00Z</dcterms:modified>
  <cp:revision>9</cp:revision>
  <dc:subject/>
  <dc:title/>
</cp:coreProperties>
</file>