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 о проведенных мероприятиях «Мои безопасные каникулы!» в рамках Международного дня защиты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8"/>
        <w:gridCol w:w="2728"/>
        <w:gridCol w:w="1956"/>
        <w:gridCol w:w="2647"/>
        <w:gridCol w:w="1062"/>
        <w:gridCol w:w="1941"/>
        <w:gridCol w:w="1835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и его описани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органом исполнительной власти субъекта Р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общественной организацие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латформа (социальные сет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(чел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в социальных сетя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роведено онлайн / офлай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28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3:00Z</dcterms:created>
  <dc:creator>rhbz1</dc:creator>
  <dc:description/>
  <cp:keywords/>
  <dc:language>en-US</dc:language>
  <cp:lastModifiedBy>Д.С. Маринина</cp:lastModifiedBy>
  <cp:lastPrinted>2022-05-27T14:12:00Z</cp:lastPrinted>
  <dcterms:modified xsi:type="dcterms:W3CDTF">2022-05-27T11:12:00Z</dcterms:modified>
  <cp:revision>5</cp:revision>
  <dc:subject/>
  <dc:title>Начальнику Центрального регионального центра по делам гражданской обороны, </dc:title>
</cp:coreProperties>
</file>