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5753100" cy="89535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029700"/>
                        </a:xfrm>
                        <a:prstGeom prst="rect"/>
                        <a:gradFill rotWithShape="0">
                          <a:gsLst>
                            <a:gs pos="0">
                              <a:srgbClr val="ffcc66"/>
                            </a:gs>
                            <a:gs pos="100000">
                              <a:srgbClr val="ff6633"/>
                            </a:gs>
                          </a:gsLst>
                          <a:lin ang="5400000"/>
                        </a:gradFill>
                        <a:effectLst>
                          <a:outerShdw dist="1073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 xml:space="preserve">ЭТО ДОЛЖЕН ЗНАТЬ КАЖДЫЙ! </w:t>
                            </w:r>
                            <w:r>
                              <w:rPr>
                                <w:color w:val="000000"/>
                                <w:sz w:val="88"/>
                                <w:szCs w:val="8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Есть 4 основных фактора, которые необходимо знать, если вы ХОТИТЕ СПАСТИСЬ ПРИ ПОЖАРЕ:</w:t>
                              <w:br/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Будьте готовы к тому, что пожар ослепляет и вы не сможете видеть в огне или дыму . Не паникуйте!;</w:t>
                              <w:br/>
                              <w:t>- Убивает, в первую очередь, дым , поэтому пользуйтесь любыми подручными средствами для защиты органов дыхания;</w:t>
                              <w:br/>
                              <w:t>- Жар от огня настолько силен, что способен вызвать гибель. Помните, чем ближе к полу, тем он слабее;</w:t>
                              <w:br/>
                              <w:t>- Пожар не оставляет времени. Надо успеть выбраться из огня, через 1 минуту он становится неуправляем.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 xml:space="preserve">Телефон Единой службы спасения 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sz w:val="96"/>
                                <w:szCs w:val="96"/>
                              </w:rPr>
                              <w:t>01</w:t>
                              <w:br/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459pt;height:711pt;mso-wrap-distance-left:9.05pt;mso-wrap-distance-right:9.05pt;mso-wrap-distance-top:0pt;mso-wrap-distance-bottom:0pt;margin-top:18pt;mso-position-vertical-relative:text;margin-left:18pt;mso-position-horizontal-relative:text">
                <v:shadow on="t" color="#969696" offset="6pt,6pt"/>
                <v:fill type="gradient" angle="-180" color2="#FF6633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72"/>
                          <w:szCs w:val="72"/>
                        </w:rPr>
                        <w:t xml:space="preserve">ЭТО ДОЛЖЕН ЗНАТЬ КАЖДЫЙ! </w:t>
                      </w:r>
                      <w:r>
                        <w:rPr>
                          <w:color w:val="000000"/>
                          <w:sz w:val="88"/>
                          <w:szCs w:val="8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>Есть 4 основных фактора, которые необходимо знать, если вы ХОТИТЕ СПАСТИСЬ ПРИ ПОЖАРЕ:</w:t>
                        <w:br/>
                        <w:t>-</w:t>
                      </w: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Будьте готовы к тому, что пожар ослепляет и вы не сможете видеть в огне или дыму . Не паникуйте!;</w:t>
                        <w:br/>
                        <w:t>- Убивает, в первую очередь, дым , поэтому пользуйтесь любыми подручными средствами для защиты органов дыхания;</w:t>
                        <w:br/>
                        <w:t>- Жар от огня настолько силен, что способен вызвать гибель. Помните, чем ближе к полу, тем он слабее;</w:t>
                        <w:br/>
                        <w:t>- Пожар не оставляет времени. Надо успеть выбраться из огня, через 1 минуту он становится неуправляем.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 xml:space="preserve">Телефон Единой службы спасения  </w:t>
                      </w:r>
                      <w:r>
                        <w:rPr>
                          <w:b/>
                          <w:bCs/>
                          <w:shadow/>
                          <w:color w:val="000000"/>
                          <w:sz w:val="96"/>
                          <w:szCs w:val="96"/>
                        </w:rPr>
                        <w:t>01</w:t>
                        <w:br/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4:05:00Z</dcterms:created>
  <dc:creator>user</dc:creator>
  <dc:description/>
  <cp:keywords/>
  <dc:language>en-US</dc:language>
  <cp:lastModifiedBy>Д.С. Маринина</cp:lastModifiedBy>
  <dcterms:modified xsi:type="dcterms:W3CDTF">2023-02-22T08:05:00Z</dcterms:modified>
  <cp:revision>7</cp:revision>
  <dc:subject/>
  <dc:title/>
</cp:coreProperties>
</file>